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24» апре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2 апрел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1036679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22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2 минуты 24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036679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22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4 апреля 2014 года в  11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10 от 24.04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5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03.02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                   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2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3.04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84 (ста восьмидесяти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036679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22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4 апреля 2014 года в 11 часов 2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4-16T09:10:00Z</cp:lastPrinted>
  <dcterms:modified xsi:type="dcterms:W3CDTF">2014-04-25T09:55:00Z</dcterms:modified>
  <cp:revision>33</cp:revision>
  <dc:subject/>
  <dc:title>Протокол № 1</dc:title>
</cp:coreProperties>
</file>