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 по ремонту кров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5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 по ремонту кров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2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0366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22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773 797 (один миллион семьсот семьдесят три тысячи семьсот девяносто семь) рублей 2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 по ремонту кровли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 по ремонту кровли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по ремонту кровли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38 002,1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 ма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по ремонту кровли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 по ремонту кров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4-28T14:17:00Z</cp:lastPrinted>
  <dcterms:modified xsi:type="dcterms:W3CDTF">2014-04-28T10:18:00Z</dcterms:modified>
  <cp:revision>18</cp:revision>
  <dc:subject/>
  <dc:title>Протокол № 2</dc:title>
</cp:coreProperties>
</file>