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4350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-0,4кВ  от ТП-799  до  ВРУ жилого дома по                           ул. Заречная,17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Проектирование реконструкции КЛ-0,4кВ от ТП-799 до ВРУ жилого дома по ул. Заречная,17, протяженностью ориентировочно 10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114 133 (Сто четырнадцать тысяч сто тридцать три) рубля 78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 07.04.14 года  по  04.08.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4-04T09:50:00Z</cp:lastPrinted>
  <dcterms:modified xsi:type="dcterms:W3CDTF">2014-04-04T06:45:00Z</dcterms:modified>
  <cp:revision>15</cp:revision>
  <dc:subject/>
  <dc:title>ИЗВЕЩЕНИЕ</dc:title>
</cp:coreProperties>
</file>