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» _________ 2014 г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кабельной линии напряжением 0,4кВ от трансформаторной подстанции № 799, расположенной по адресу: г. Саратов, ул. Азина, 34 угол ул. Хомякова до вводно-распределительного устройства жилого дома расположенного по адресу: г. Саратов, ул. Заречная, 17</w:t>
      </w:r>
      <w:r>
        <w:rPr>
          <w:spacing w:val="-2"/>
          <w:w w:val="102"/>
          <w:sz w:val="20"/>
          <w:szCs w:val="20"/>
        </w:rPr>
        <w:t>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1536/1-14 ип от 24.01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14 133 (Сто четырнадцать тысяч сто тридцать три) рубля 78 коп., в том числе НДС 18% - 17 410 (Семнадцать тысяч четыреста десять) рублей 24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 xml:space="preserve"> (Приложение №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4 240 (Тридцать четыре тысячи двести сорок) рублей 1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5 223 (Пять тысяч двести двадцать три) рубля 0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апре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4» августа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bookmarkStart w:id="4" w:name="sub_7626"/>
      <w:bookmarkEnd w:id="4"/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монтажу кабельной линии напряжением 0,4 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spacing w:val="-2"/>
          <w:w w:val="102"/>
          <w:sz w:val="20"/>
          <w:szCs w:val="20"/>
        </w:rPr>
        <w:t>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ы.</w:t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2-27T08:41:00Z</cp:lastPrinted>
  <dcterms:modified xsi:type="dcterms:W3CDTF">2014-04-04T06:22:00Z</dcterms:modified>
  <cp:revision>114</cp:revision>
  <dc:subject/>
  <dc:title>Договор купли-продажи оборудования</dc:title>
</cp:coreProperties>
</file>