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43-13ип от 22.08.2013 года. ТУ № 5241 от 22.08.2013 года. № 975 – 13ип от 26.08.2013 года.  ТУ № 5295 от   26.08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 по адресу: г. Саратов, ул. Орджоникидзе, 6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1227, расположенной по адресу: г. Саратов ул. Орджоникидзе, 8А,  до нового</w:t>
            </w:r>
            <w:r>
              <w:rPr>
                <w:sz w:val="20"/>
                <w:szCs w:val="20"/>
              </w:rPr>
              <w:t xml:space="preserve">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1кВ  от ТП-1227 до нового ШРС  протяженностью ориентировочно 9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04.2014 года  по  20.04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по адресу г. Саратов ул. Орджоникидзе,6А и прокладку  КЛ-1кВ  от ТП-1227 до нового ШРС. (шифр 243-12-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55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04-07T05:32:00Z</dcterms:modified>
  <cp:revision>8</cp:revision>
  <dc:subject/>
  <dc:title>Приложение № 1</dc:title>
</cp:coreProperties>
</file>