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5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48111  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ТП-114 по адресу: ул. Большая Затонск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КЛ-0,4кВ от ТП-114 до границы земельного участка заявителя по адресу:  пос. Затон, 807. (64:48:010156:204).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роектирование реконструкции ТП-114 (замена  трансформатора Т-1  на  ТМГ-630-6/0,4  с  комплектом ПК-6,  вводного Руб. на РЕ-19-41 с комплектом ППН-41, секционного Руб. на РЕ-19-41 и установку панели ЩО-70-1-04 У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кВ от ТП-114 до границы земельного участка заявителя по адресу г. Саратов, пос. Затон, 80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3. Согласование проекта в установленном порядк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>
          <w:trHeight w:val="48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28 922 (Сто двадцать восемь тысяч девятьсот двадцать два) рубля 89 коп</w:t>
            </w:r>
            <w:r>
              <w:rPr>
                <w:spacing w:val="-2"/>
                <w:w w:val="102"/>
              </w:rPr>
              <w:t>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10.04.14 года  по  30.07.14 года. 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07T07:38:00Z</dcterms:modified>
  <cp:revision>18</cp:revision>
  <dc:subject/>
  <dc:title>ИЗВЕЩЕНИЕ</dc:title>
</cp:coreProperties>
</file>