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center"/>
        <w:rPr>
          <w:sz w:val="18"/>
          <w:szCs w:val="1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 </w:t>
      </w:r>
      <w:r>
        <w:rPr/>
        <w:t>договору №_______от ___________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.</w:t>
      </w:r>
    </w:p>
    <w:tbl>
      <w:tblPr>
        <w:tblW w:w="99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1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1360 – 13ип от 22.11.2013 года.  ТУ № 7239-2  от  22.11.2013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П-114 по адресу: г. Саратов, ул. Большая Затонска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КЛ-0,4кВ от ТП-114 до границы земельного участка заявителя по адресу г. Саратов, пос. Затон, 807. (64:48:010156:204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Реконструкция, новое строительство.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Проектирование  реконструкции  ТП-114 (замена  трансформатора Т-1  на  ТМГ-630-6/0,4  с  комплектом ПК-6,  вводного Руб. на РЕ-19-41 с комплектом ППН-41, секционного Руб. на РЕ-19-41 и установку панели ЩО-70-1-04 У3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Проектирование трассы КЛ-0,4кВ от ТП-114 до границы земельного участка заявителя по адресу г. Саратов, пос. Затон, 807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10.04.2014 года   по   30.07.2014 года.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орода Саратова с указанием места расположения   объекта присоединения (земельного участка) по адресу:           </w:t>
            </w:r>
            <w:r>
              <w:rPr>
                <w:spacing w:val="-2"/>
                <w:w w:val="102"/>
                <w:sz w:val="20"/>
                <w:szCs w:val="20"/>
              </w:rPr>
              <w:t>г. Саратов, пос. Затон, 807</w:t>
            </w:r>
            <w:r>
              <w:rPr>
                <w:spacing w:val="-2"/>
                <w:w w:val="102"/>
                <w:sz w:val="19"/>
                <w:szCs w:val="19"/>
              </w:rPr>
              <w:t>. (64:48:010156:204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я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проектной документации и требованиями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метная документация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у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проек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 проект – в  2-х экземплярах  на  бумажном носителе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ind w:hanging="0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134" w:right="851" w:gutter="0" w:header="0" w:top="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1:11:00Z</dcterms:created>
  <dc:creator>Алексей</dc:creator>
  <dc:description/>
  <cp:keywords/>
  <dc:language>en-US</dc:language>
  <cp:lastModifiedBy>SPGS</cp:lastModifiedBy>
  <cp:lastPrinted>2014-02-24T13:19:00Z</cp:lastPrinted>
  <dcterms:modified xsi:type="dcterms:W3CDTF">2014-04-07T06:18:00Z</dcterms:modified>
  <cp:revision>11</cp:revision>
  <dc:subject/>
  <dc:title>Приложение № 1</dc:title>
</cp:coreProperties>
</file>