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81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81"/>
      </w:tblGrid>
      <w:tr>
        <w:trPr>
          <w:trHeight w:val="49" w:hRule="atLeast"/>
        </w:trPr>
        <w:tc>
          <w:tcPr>
            <w:tcW w:w="10681" w:type="dxa"/>
            <w:tcBorders/>
            <w:vAlign w:val="center"/>
          </w:tcPr>
          <w:p>
            <w:pPr>
              <w:pStyle w:val="Normal"/>
              <w:spacing w:lineRule="auto" w:line="24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ПРОТОКОЛ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итогов прямой закупки у единственного поставщика на право заключения договора подряда на выполнение проектных работ</w:t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3"/>
                <w:szCs w:val="23"/>
              </w:rPr>
              <w:t>г. Саратов                                                                                                                         «07» апреля 2014 года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1. </w:t>
            </w:r>
            <w:r>
              <w:rPr>
                <w:rFonts w:cs="Times New Roman" w:ascii="Times New Roman" w:hAnsi="Times New Roman"/>
              </w:rPr>
              <w:t>Заказчик открытого одноэтапного конкурса: Закрытое акционерное общество «Саратовское предприятие городских электрических сетей»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 Предмет прямой закупки у единственного поставщика – 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 Информация о проведение прямой закупки была опубликована 07 апреля 2014 года на официальном сайт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31401048111, на сайте ЗАО 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 за № 125-14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4. Заседание Закупочной комиссии по подведению итогов прямой закупки состоялось по адресу: г. Саратов,               ул. Белоглинская, д.40, каб. № 324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 Закупочная комиссия создана в следующем состав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Председатель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ймер В.Д. – главный инжене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ереметьева И.В. – начальник отдела по закупкам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Члены комиссии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юсарев А.В. - финансовый директор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сильева Л.Н. – начальник отдела материально-технического снабжени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 В заседании Закупочной комиссии по подведению итогов прямой закупки у единственного поставщика присутствуют 5 (пять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9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Общества с ограниченной ответственностью «ГорЭнергоСервис» </w:t>
            </w:r>
            <w:r>
              <w:rPr>
                <w:rFonts w:cs="Times New Roman" w:ascii="Times New Roman" w:hAnsi="Times New Roman"/>
              </w:rPr>
              <w:t>на</w:t>
            </w:r>
            <w:r>
              <w:rPr>
                <w:rFonts w:cs="Times New Roman" w:ascii="Times New Roman" w:hAnsi="Times New Roman"/>
                <w:b/>
                <w:bCs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аво заключения договора подряда на выполнение проектных работ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Начальная (максимальная) цена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 xml:space="preserve">договора составляет 128 922 </w:t>
            </w:r>
            <w:r>
              <w:rPr>
                <w:rFonts w:cs="Times New Roman" w:ascii="Times New Roman" w:hAnsi="Times New Roman"/>
                <w:color w:val="000000"/>
                <w:spacing w:val="-2"/>
                <w:w w:val="102"/>
              </w:rPr>
              <w:t>(сто двадцать восемь тысяч девятьсот двадцать два) рубля 89 копеек</w:t>
            </w:r>
            <w:r>
              <w:rPr>
                <w:rFonts w:cs="Times New Roman" w:ascii="Times New Roman" w:hAnsi="Times New Roman"/>
              </w:rPr>
              <w:t xml:space="preserve">, включая таможенные и другие обязательные платежи и все налог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>Срок выполнения работ: с 10 апреля 2014 г. по 30 июля 2014 г.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  Закупочная комиссия приняла решение:</w:t>
            </w:r>
          </w:p>
          <w:p>
            <w:pPr>
              <w:pStyle w:val="Style18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гласно Положения о закупке товаров, работ, услуг ЗАО «СПГЭС», утвержденного  Советом директоров Общества (Протокол № 1/13 от 31 января 2013 года), заключить договор подряда на выполнение проектных работ</w:t>
            </w:r>
            <w:r>
              <w:rPr>
                <w:rFonts w:cs="Arial" w:ascii="Arial" w:hAnsi="Arial"/>
                <w:sz w:val="22"/>
                <w:szCs w:val="22"/>
              </w:rPr>
              <w:t xml:space="preserve"> с 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бществом с ограниченной ответственностью «ГорЭнергоСервис»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i/>
                <w:iCs/>
                <w:sz w:val="22"/>
                <w:szCs w:val="22"/>
                <w:u w:val="single"/>
              </w:rPr>
              <w:t>ООО «ГЭС»).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Юридический адрес: 410074, г. Саратов, ул. Актюбинская, д. №1)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 Настоящий протокол подлежит хранению в течение трех лет с даты подведения итогов настоящей прямой закупке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3. Настоящий протокол подлежит размещению на официальном сайт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zakupki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ov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,                                        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spg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</w:rPr>
              <w:t xml:space="preserve">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 Подписи присутствовавших членов Закупочной комиссии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center" w:pos="5226" w:leader="none"/>
                <w:tab w:val="left" w:pos="8199" w:leader="none"/>
                <w:tab w:val="left" w:pos="8386" w:leader="none"/>
              </w:tabs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Председатель Закупочной комиссии:</w:t>
              <w:tab/>
              <w:t xml:space="preserve">               __________________________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.Д. Реймер</w:t>
            </w:r>
          </w:p>
          <w:p>
            <w:pPr>
              <w:pStyle w:val="Normal"/>
              <w:spacing w:lineRule="auto" w:line="240" w:before="280" w:after="2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екретарь Закупочной комиссии:             _______________________       И.В. Шереметьева</w:t>
            </w:r>
          </w:p>
          <w:p>
            <w:pPr>
              <w:pStyle w:val="Normal"/>
              <w:tabs>
                <w:tab w:val="clear" w:pos="708"/>
                <w:tab w:val="left" w:pos="4716" w:leader="none"/>
              </w:tabs>
              <w:spacing w:lineRule="auto" w:line="48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Члены Закупочной комиссии:                    _______________________        А.В. Слюсарев 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        Л.Н. Васильева</w:t>
            </w:r>
          </w:p>
          <w:p>
            <w:pPr>
              <w:pStyle w:val="Style18"/>
              <w:spacing w:lineRule="auto" w:line="480"/>
              <w:jc w:val="both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________________________      М.Ю. Фоменко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basedOn w:val="Style14"/>
    <w:qFormat/>
    <w:rPr>
      <w:rFonts w:eastAsia="Calibri"/>
      <w:lang w:val="ru-RU" w:bidi="ar-SA"/>
    </w:rPr>
  </w:style>
  <w:style w:type="character" w:styleId="Style16">
    <w:name w:val="Текст Знак"/>
    <w:basedOn w:val="Style14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basedOn w:val="Style14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PGS</cp:lastModifiedBy>
  <cp:lastPrinted>2014-04-07T11:38:00Z</cp:lastPrinted>
  <dcterms:modified xsi:type="dcterms:W3CDTF">2014-04-07T07:39:00Z</dcterms:modified>
  <cp:revision>36</cp:revision>
  <dc:subject/>
  <dc:title>ПРОТОКОЛ</dc:title>
</cp:coreProperties>
</file>