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2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4883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 кВ от ТП – 184, расположенной по адресу:                     ул. Черниговская, 152 по ул. Черниговская, 115 – 153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spacing w:val="-2"/>
                <w:w w:val="102"/>
                <w:sz w:val="22"/>
                <w:szCs w:val="22"/>
              </w:rPr>
              <w:t>по ул. Полевая, 13-15, ул. Песочная, 144-150,                             по ул. Куйбышева, 18- 20, ул. Песочная, 137-143,                         по ул. Песочная, 96-13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Демонтаж старых проводов ВЛ-0,4 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Демонтаж ответвлений к здани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Демонтаж деревянных опор с приставками, с подкосо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Установка одностоечных ж/бетонный опор, с подкосом, с 2-мя подкос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одвеска самонесущего изолированного провода (СИП-2):- сечением 3х120+1х9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одвеска самонесущего изолированного провода (СИП-2):- сечением 3х95+1х9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Подвеска самонесущего изолированного провода (СИП-2):- сечением 3х70+1х7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Монтаж ответвлений к зданиям (СИП-2): сечением 2х1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Прокладка кабельного вывода от РУ -0,4кВ ТП – 184 до существующей пунктовой опоры ВЛ-0,4кВ кабелем АСБ – 1 сеч. 4х120м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, 1 нитка длиной 35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онтаж концевых муфт 4КВТп-1 (120-150) – 1шт; 4КНТп – 1 (120- 150) – 1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. Восстановление асфальтового покрытия – 17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487 151 (три миллиона четыреста восемьдесят семь тысяч сто пятьдесят один) рубль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5.2014 г. по 31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8.04.2014 года до 10:00 05.05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5.05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</w:t>
            </w:r>
            <w:r>
              <w:rPr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</w:rPr>
              <w:t>каб. 324  05.05.20</w:t>
            </w:r>
            <w:r>
              <w:rPr>
                <w:rFonts w:eastAsia="Calibri"/>
                <w:sz w:val="22"/>
                <w:szCs w:val="22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</w:t>
            </w:r>
            <w:r>
              <w:rPr>
                <w:sz w:val="22"/>
                <w:szCs w:val="22"/>
                <w:lang w:val="en-US"/>
              </w:rPr>
              <w:t xml:space="preserve">              </w:t>
            </w:r>
            <w:r>
              <w:rPr>
                <w:sz w:val="22"/>
                <w:szCs w:val="22"/>
              </w:rPr>
              <w:t>каб. 324  06.05.</w:t>
            </w:r>
            <w:r>
              <w:rPr>
                <w:rFonts w:eastAsia="Calibri"/>
                <w:sz w:val="22"/>
                <w:szCs w:val="22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</w: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>каб. 324 07.05.</w:t>
            </w:r>
            <w:r>
              <w:rPr>
                <w:rFonts w:eastAsia="Calibri"/>
                <w:sz w:val="22"/>
                <w:szCs w:val="22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2"/>
                <w:szCs w:val="22"/>
              </w:rPr>
              <w:t>ул. Белоглинская, 40, каб. № 335, с 9.00 до 16.00 часов, обед               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4-07T11:50:00Z</cp:lastPrinted>
  <dcterms:modified xsi:type="dcterms:W3CDTF">2014-04-07T09:55:00Z</dcterms:modified>
  <cp:revision>61</cp:revision>
  <dc:subject/>
  <dc:title>ИЗВЕЩЕНИЕ</dc:title>
</cp:coreProperties>
</file>