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воздушной линии 0,4кВ от трансформаторной подстанции № 184, расположенной по адресу: г. Саратов,                  ул. Черниговская, 152 по ул. Черниговская, 115-153, по ул. Полевая, 13-15, ул. Песочная,                  144-150, по ул. Куйбышева, 18-20, ул. Песочная, 137-143, по ул. Песочная, 96-130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 кВ от ТП – 184 расположенной по адресу: ул. Черниговская, 152                                   по ул. Черниговская, 115 – 153, по ул. Полевая, 13-15, ул. Песочная, 144-150,                               по ул.  Куйбышева, 18- 20, ул. Песочная, 137-143, по ул. Песочная, 96-130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Демонтаж старых проводов ВЛ-0,4 к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Демонтаж ответвлений к здания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Демонтаж деревянных опор с приставками, с подкосом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Установка одностоечных ж/бетонный опор, с подкосом, с 2-мя подкосам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120+1х9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95+1х9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70+1х70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Монтаж ответвлений к зданиям (СИП-2): сечением 2х16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 Прокладка кабельного вывода от РУ -0,4кВ ТП – 184 до существующей пунктовой опоры ВЛ-0,4кВ кабелем АСБ – 1 сеч. 4х12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, 1 нитка длиной 35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Монтаж концевых муфт 4КВТп-1 (120-150) – 1шт; 4КНТп – 1 (120- 150) – 1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12. Восстановление асфальтового покрытия – 17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 2014 г. по «___» ___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 </w:t>
            </w:r>
            <w:r>
              <w:rPr>
                <w:sz w:val="20"/>
                <w:szCs w:val="20"/>
              </w:rPr>
              <w:t xml:space="preserve">шифр: 10 –13-119 ЭС «Реконструкция ВЛ -0,4кВ от ТП – 184  по адресу:                       г. Саратов, ул. Черниговская, ул. Полевая, ул. Куйбышева, ул. Белинского,                                ул. Овражная.»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____________________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color w:val="FF0000"/>
          <w:kern w:val="2"/>
          <w:lang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Реконструкция ВЛ-0,4 кВ ТП-184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307"/>
        <w:gridCol w:w="4760"/>
        <w:gridCol w:w="1193"/>
        <w:gridCol w:w="1701"/>
        <w:gridCol w:w="1276"/>
        <w:gridCol w:w="565"/>
        <w:gridCol w:w="427"/>
      </w:tblGrid>
      <w:tr>
        <w:trPr>
          <w:trHeight w:val="49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102" w:hRule="atLeast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Демонтажные работы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с подкосом ВЛ 0,38 к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 с двумя подкосами ВЛ 0,38 к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Строительно-монтажные работы</w:t>
            </w:r>
          </w:p>
        </w:tc>
      </w:tr>
      <w:tr>
        <w:trPr>
          <w:trHeight w:val="174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СВ -95-3 для  подвески проводов ВЛ 0,38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с одним подкосом для подвески проводов ВЛ 0,38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с двумя подкосами для подвески проводов ВЛ 0,38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провод СИП-4 2х16 - 2300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ачтового рубильника SZ152 на оп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напряжением от 0,4 кВ до 1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-2а 3х120+1х95  - 301 м,                                             провод СИП-2а 3х95+1х95  - 554 м,                                                   провод СИП-2а 3х70+1х70  - 384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в ТП-184 ПН-2 - 400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Строительные работы для кабельного вывода</w:t>
            </w:r>
          </w:p>
        </w:tc>
      </w:tr>
      <w:tr>
        <w:trPr>
          <w:trHeight w:val="13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20 мм2)  в готовых траншеях без покры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20 мм2) по оп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для кабеля на оп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20 мм2), прокладываемый по дну канала без креп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                                                           4КВТп-1-(70-120) -1 шт,                                                                   4КНТп-1-(70-120) -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4-07T04:04:00Z</dcterms:modified>
  <cp:revision>104</cp:revision>
  <dc:subject/>
  <dc:title>Договор купли-продажи оборудования</dc:title>
</cp:coreProperties>
</file>