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2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5225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И-0,4кВ от концевой опоры ВЛИ-0,4кВ ТП-225 до объекта присоединения (земельного участка) расположенного по адресу: Новосоколовогорский жилой район, уч.  64 (64:48:010113:178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Проектирование трассы ЛЭП (ВЛИ-0,4кВ от  концевой  опоры  ВЛИ-0,4кВ ТП-225 до объекта  присоединения  (земельного участка) расположенного  по  адресу:             г. Саратов, Новосоколовогорский  жилой  район, уч. 64,  протяженностью  ориентировочно 240  метр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06 240 (Сто шесть тысяч двести сорок) рублей 35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14.04.14 года  по  27.06.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08T07:24:00Z</dcterms:modified>
  <cp:revision>17</cp:revision>
  <dc:subject/>
  <dc:title>ИЗВЕЩЕНИЕ</dc:title>
</cp:coreProperties>
</file>