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г. Саратов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концевой опоры   ВЛИ-0,4кВ трансформаторной подстанции № 225, расположенной по адресу: г. Саратов, ул. Камчатская угол ул. Пархоменко до границ земельного участка, расположенного по адресу: г. Саратов, Новосоколовогорский жилой район, участок № 64 (кадастровый номер земельного участка 64:48:010113:178)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1492-13ип от 30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06 240 (Сто шесть тысяч двести сорок) рублей 35 коп., в том числе НДС 18% - 16 206 (Шестнадцать тысяч двести шесть) рублей 1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 872 (Тридцать одна тысяча восемьсот семьдесят два) рубля 1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 861 (Четыре тысячи восемьсот шестьдесят один) рубль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ня 2014 года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27T08:41:00Z</cp:lastPrinted>
  <dcterms:modified xsi:type="dcterms:W3CDTF">2014-04-08T05:44:00Z</dcterms:modified>
  <cp:revision>115</cp:revision>
  <dc:subject/>
  <dc:title>Договор купли-продажи оборудования</dc:title>
</cp:coreProperties>
</file>