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99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912"/>
        <w:gridCol w:w="3593"/>
        <w:gridCol w:w="743"/>
      </w:tblGrid>
      <w:tr>
        <w:trPr>
          <w:trHeight w:val="3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А.Д. Филимонов.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404"/>
      </w:tblGrid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492 – 13ип от 30.12.2013 года.  ТУ № 8001  от  30.12.2013 года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 концевой опоры ВЛИ-0,4кВ ТП-225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а присоединения              (земельного участка) расположенного по адресу: г. Саратов, Новосоколовогорский жилой район, уч.  64 (64:48:010113:178)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 трассы  ЛЭП (ВЛИ-0,4кВ  от  концевой  </w:t>
            </w:r>
            <w:r>
              <w:rPr>
                <w:sz w:val="20"/>
                <w:szCs w:val="20"/>
              </w:rPr>
              <w:t xml:space="preserve">опоры  ВЛИ-0,4кВ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ТП-225</w:t>
            </w:r>
            <w:r>
              <w:rPr>
                <w:spacing w:val="-2"/>
                <w:w w:val="102"/>
                <w:sz w:val="20"/>
                <w:szCs w:val="20"/>
              </w:rPr>
              <w:t xml:space="preserve">   до  объекта  присоединения  (земельного участка) расположенного  п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дресу:  г. Саратов, Новосоколовогорский  жилой  район, уч. 64,  протяженностью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риентировочно 240 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4.04.2014 года  по  27.06.2014 года.  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</w:t>
            </w:r>
            <w:r>
              <w:rPr>
                <w:spacing w:val="-2"/>
                <w:w w:val="102"/>
                <w:sz w:val="20"/>
                <w:szCs w:val="20"/>
              </w:rPr>
              <w:t xml:space="preserve">земельного участка) </w:t>
            </w:r>
            <w:r>
              <w:rPr>
                <w:sz w:val="20"/>
                <w:szCs w:val="20"/>
              </w:rPr>
              <w:t>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Новосоколовогорский жилой район, уч. 64 (64:48:010113:178).</w:t>
            </w:r>
          </w:p>
        </w:tc>
      </w:tr>
      <w:tr>
        <w:trPr>
          <w:trHeight w:val="1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           охране окружающей среды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области инженерных изысканий. Наличие квалифицированных кадровых ресурсов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           носителе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36:00Z</dcterms:created>
  <dc:creator>Алексей</dc:creator>
  <dc:description/>
  <cp:keywords/>
  <dc:language>en-US</dc:language>
  <cp:lastModifiedBy>SPGS</cp:lastModifiedBy>
  <cp:lastPrinted>2013-11-01T08:49:00Z</cp:lastPrinted>
  <dcterms:modified xsi:type="dcterms:W3CDTF">2014-04-08T05:13:00Z</dcterms:modified>
  <cp:revision>9</cp:revision>
  <dc:subject/>
  <dc:title>Приложение № 1</dc:title>
</cp:coreProperties>
</file>