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2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5242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 - 6 кВ от РУ – 6кВ РП-Пугачевский, расположенный  по адресу: ул. Высокая, д. 2 до РУ-6кВ ТП – 1440, расположенной по адресу: ул. Аронова, д. 8 «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Прокладка кабеля АСБл – 10 – сеч. 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от РУ – 6кВ РП – Пугачевкий до РУ -6кВ ТП - 144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Монтаж концевых муфт 3КВТп-1 (120-150) 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. Восстановление асфальтового покрытия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278 938 (один миллион двести семьдесят восемь тысяч девятьсот тридцать во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2.05.2014 г. по 31.05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9.04.2014 года до 11:00 05.05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05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5.20</w:t>
            </w:r>
            <w:r>
              <w:rPr>
                <w:rFonts w:eastAsia="Calibri"/>
              </w:rPr>
              <w:t xml:space="preserve">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5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05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4-08T09:39:00Z</cp:lastPrinted>
  <dcterms:modified xsi:type="dcterms:W3CDTF">2014-04-08T07:52:00Z</dcterms:modified>
  <cp:revision>60</cp:revision>
  <dc:subject/>
  <dc:title>ИЗВЕЩЕНИЕ</dc:title>
</cp:coreProperties>
</file>