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по прокладке кабеля напряжением 6кВ, смонтированного проводом марки АСБ-10, сечением 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от распределительного устройства-6кВ РП-Пугачевский, расположенный по адресу: г. Саратов, ул. Высокая, д. 2 до распределительного устройства-6кВ трансформаторной подстанции № 1440, расположенной по адресу:  г. Саратов, ул. Аронова, д. 8 «А»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), дефект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реконструкции и технологического перевооружения объектов ЗАО «СПГЭС» на 2014 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90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Инвестиционная программа 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Л - 6 кВ от РУ – 6кВ РП Пугачевский  по адресу: ул. Высокая, д. 2 до РУ -6кВ ТП – 1440  по адресу: ул. Аронова, д. 8 «А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 </w:t>
            </w:r>
            <w:r>
              <w:rPr>
                <w:sz w:val="20"/>
                <w:szCs w:val="20"/>
                <w:lang w:eastAsia="ru-RU"/>
              </w:rPr>
              <w:t>Прокладка кабеля АСБл – 10 – сеч. 3х15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 от РУ – 6кВ РП – Пугачевкий до РУ -6кВ ТП - 1440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Монтаж концевых муфт 3КВТп-1 (120-150) 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. Восстановление асфальтового покрытия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2014 г. по «__»  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 </w:t>
            </w:r>
            <w:r>
              <w:rPr>
                <w:sz w:val="20"/>
                <w:szCs w:val="20"/>
                <w:lang w:eastAsia="ru-RU"/>
              </w:rPr>
              <w:t xml:space="preserve">шифр: 14 –07-13 ЭС «КЛ-6кВ от РУ-6кВ РП Пугачевский у дома № 2 по                      ул. Высокая до РУ – 6кВ ТП – 1440 у дома № 8 «А» по ул. Ароновой»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онструкция КЛ-6 кВ от РУ-6 кВ РП "Пугачевский" у дома № 2 по ул. Высокая                                                     до РУ-6 кВ ТП-1440 у дома № 8-а по ул. Ароново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2010"/>
        <w:gridCol w:w="1276"/>
        <w:gridCol w:w="150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 в транспортные средства, группа грунтов 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строительного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 автомобильным транспортом: расстояние перевозки 6 км; класс груза 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ос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ф 100 мм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0 (3х150 мм2)  в готовых траншеях без покрыт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 -10 (3х150 мм2) по установленным конструкциям 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0 (3х150 мм2) в проложенных трубах.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3КВТп-10-(150-240)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СТП-10-(150-240)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567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4-08T10:01:00Z</cp:lastPrinted>
  <dcterms:modified xsi:type="dcterms:W3CDTF">2014-04-08T06:01:00Z</dcterms:modified>
  <cp:revision>102</cp:revision>
  <dc:subject/>
  <dc:title>Договор купли-продажи оборудования</dc:title>
</cp:coreProperties>
</file>