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               «05» ма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08 апреля 2014 года на официальном общероссийск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№ 31401052422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28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1 часов 03 минуты 05 ма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общероссийск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052422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№ 128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05 мая 2014 года в                11 часов 03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ка на участие в конкурсе, исх. № 221 от 30.04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6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28716 от 07.04.2014 г. - на 5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64                   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                    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равка № 53577 о состоянии расчетов по налогам, сборам, пеням и штрафам организаций и индивидуальных предпринимателей по состоянию на 01 февраля 2014 г. от 05.02.2014 г., заверенная 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метная документация -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Письма, исх. № 167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30.04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75 (ста семидесяти пя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общероссийск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052422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28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05 мая 2014 года в 11 часов 22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общероссийск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_____________________      Л.Н. Васильева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4:42:00Z</dcterms:created>
  <dc:creator>9608</dc:creator>
  <dc:description/>
  <cp:keywords/>
  <dc:language>en-US</dc:language>
  <cp:lastModifiedBy>SPGS</cp:lastModifiedBy>
  <cp:lastPrinted>2014-05-06T09:10:00Z</cp:lastPrinted>
  <dcterms:modified xsi:type="dcterms:W3CDTF">2014-05-06T05:20:00Z</dcterms:modified>
  <cp:revision>37</cp:revision>
  <dc:subject/>
  <dc:title>Протокол № 1</dc:title>
</cp:coreProperties>
</file>