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2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5659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- ВЛИ-1кВ  от  опоры ВЛИ-0,4кВ  КТП-792  до  объекта присоединения (земельного участка), расположенного  по  адресу: СНТ «Связист 94», уч. 35 (64:48:040124:156),                уч. 2 (64:48:040124:30), уч. 7 (64:48:040124:33)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от КТП-792 до пунктовой опор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1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120+1х95, протяженностью ориентировочно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ровода СИП 2 3х95+1х95, протяженностью ориентировочно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Прокладка кабельного вывода от КТП-792 до пунктовой опоры АСБ-1-4х120, протяженностью ориентировочно 22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1 237 062 (Один миллион двести тридцать семь тысяч шестьдесят два) рубля 52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14.04.2014 года  по  30.05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09T07:23:00Z</dcterms:modified>
  <cp:revision>18</cp:revision>
  <dc:subject/>
  <dc:title>ИЗВЕЩЕНИЕ</dc:title>
</cp:coreProperties>
</file>