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17 штук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120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ориентировочно 300 метров, сечением 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ориентировочно 90 метров от пунктовой опоры ВЛИ-0,4 кВ комплектной трансформаторной подстанции № 792, расположенной по адресу: г. Саратов, ул. Елшанская, вблизи с Сокурским трактом до границ земельных участков, расположенных по адресу: г. Саратов, СНТ «Связист 94», участок № 35 (кадастровый номер земельного участка 64:48:040124:156), участок № 2 (кадастровый номер земельного участка 64:48:040124:30), участок №7 (кадастровый номер земельного участка 64:48:040124:33)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кабельного вывода от комплектой трансформаторной подстанции № 792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расположенной по адресу: г. Саратов, ул. Елшанская, вблизи с Сокурским трактом до пунктовой опоры смонтированной проводом марки  АСБ-1, сечением 4х120, протяженностью ориентировочно 22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г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469-13ип от 15.05.2013 года, № 738-13ип от 09.07.2013 года и № 745-13ип от 05.07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237 062 (Один миллион двести тридцать семь тысяч шестьдесят два) рубля 5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88 704 (Сто восемьдесят восемь тысяч семьсот четыре) рубля 4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71 118 (Триста семьдесят одна тысяча сто восемнадцать) рублей 7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6 611 (Пятьдесят шесть тысяч шестьсот одиннадцать) рублей 3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spacing w:val="-2"/>
          <w:w w:val="102"/>
          <w:sz w:val="20"/>
          <w:szCs w:val="20"/>
        </w:rPr>
        <w:t>7.</w:t>
      </w:r>
      <w:r>
        <w:rPr>
          <w:b/>
          <w:bCs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31T10:30:00Z</cp:lastPrinted>
  <dcterms:modified xsi:type="dcterms:W3CDTF">2014-04-09T06:45:00Z</dcterms:modified>
  <cp:revision>130</cp:revision>
  <dc:subject/>
  <dc:title>Договор купли-продажи оборудования</dc:title>
</cp:coreProperties>
</file>