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69–13ип от 15.05.2013 года, ТУ  №2788  от  15.05.2013 года. № 738-13ип от 09.07.2013 года, ТУ № 4117 от 09.07.2013 года. № 745-13ип от 05.07.2013 года, ТУ № 4058 от 05.07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 от  опоры ВЛИ-0,4кВ 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СНТ «Связист 94», уч. 35 (64:48:040124:156), уч. 2 (64:48:040124:30), уч. 7 (64:48:040124:33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КТП-792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+1х95, протяженностью ориентировочно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+1х95, протяженностью ориентировочно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от КТП-792 до пунктовой опоры АСБ-1-4х120, протяженностью ориентировочно 22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4.2014 года по 30.05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а ВЛИ-0,4кВ от ВЛИ-0,4кВ ТП-792 до границы земельного участка по адресу: г. Саратов, </w:t>
            </w:r>
            <w:r>
              <w:rPr>
                <w:spacing w:val="-2"/>
                <w:w w:val="102"/>
                <w:sz w:val="18"/>
                <w:szCs w:val="18"/>
              </w:rPr>
              <w:t>СНТ «Связист-94», участок, 35, 2, 7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1-13-13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8:00Z</dcterms:created>
  <dc:creator>Алексей</dc:creator>
  <dc:description/>
  <cp:keywords/>
  <dc:language>en-US</dc:language>
  <cp:lastModifiedBy>SPGS</cp:lastModifiedBy>
  <cp:lastPrinted>2014-04-09T09:41:00Z</cp:lastPrinted>
  <dcterms:modified xsi:type="dcterms:W3CDTF">2014-04-09T06:04:00Z</dcterms:modified>
  <cp:revision>9</cp:revision>
  <dc:subject/>
  <dc:title>Приложение № 1</dc:title>
</cp:coreProperties>
</file>