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на поставку запасных частей к автомобилям грузовым марки КАМА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1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на поставку запасных частей к автомобилям грузовым марки КАМ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Информация о проведение прямой закупки была опубликована 2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2669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Общество с ограниченной ответственностью                      «Сфера-Авто» на право заключения договора на поставку запасных частей к автомобилям грузовым марки КАМА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: общая стоимость Товара за период действия настоящего договора ограничена и не может превышать 450 000 (четыреста пятьдесят тысяч) рублей, в т.ч. НДС 18%, включая другие обязательные платежи. При поставке Товара на указанную сумму Товар более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Товара: Поставка Товара определяется Поставщиком исходя из наличия Товара на складах. Допускается досрочная поставка Товара по согласованию с Покупа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запасных частей к автомобилям грузовой марки КАМАЗ  с Обществом с ограниченной ответственностью «Сфера-Ав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>______________________</w:t>
        <w:softHyphen/>
        <w:softHyphen/>
        <w:t xml:space="preserve">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1-21T12:05:00Z</cp:lastPrinted>
  <dcterms:modified xsi:type="dcterms:W3CDTF">2014-01-21T08:06:00Z</dcterms:modified>
  <cp:revision>20</cp:revision>
  <dc:subject/>
  <dc:title>ПРОТОКОЛ</dc:title>
</cp:coreProperties>
</file>