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3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605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ВЛИ-0,4кВ от угловой опоры ВЛИ-0,4кВ ТП-1982  до  объектов присоединения (земельных участков) расположенных по адресам: 9-я Дачная, пионерский лагерь «Солнечный», № 512А и № 512А, квартира 2. 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КЛ-0,4кВ от ТП-1982 до пунктовой опоры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1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120+1х95, протяженностью 2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3. Монтаж провода СИП 2 3х50+1х54,6, протяженностью 20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4. Монтаж провода СИП 4 2х16, протяженностью 100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кабельного вывода, протяженностью ориентировочно 67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80 703 (пятьсот восемьдесят тысяч семьсот три) рубля 15 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04.2014 г.-15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10T06:48:00Z</dcterms:modified>
  <cp:revision>20</cp:revision>
  <dc:subject/>
  <dc:title>ИЗВЕЩЕНИЕ</dc:title>
</cp:coreProperties>
</file>