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«__» 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Установка опор в количестве 17 штук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>смонтированной проводом марки СИП-2, сечением 3х120+1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протяженностью 245 метров, сечением 3х50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протяженностью 200 метров и проводом марки СИП-4, сечением 2х1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протяженностью 100 метров от угловой опоры ВЛИ-0,4 кВ трансформаторной подстанции № 1982, расположенной по адресу: г. Саратов, ул. 9-я Дачная, пионерский лагерь «Солнечный» до границ земельных участков, расположенных по адресам: г. Саратов, 9-я Дачная, пионерский лагерь «Солнечный» № 512А (кадастровый номер земельного участка 64:48:040732:0042) и № 512А, квартира № 2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кабельного вывода от трансформаторной подстанции № 1982, расположенной по адресу:                  г. Саратов, ул. 9-я Дачная, пионерский лагерь «Солнечный» до пунктовой опоры, протяженностью ориентировочно 67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и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 427-13ип от 29.04.2013 года и № 776-13ип от 16.07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80 703 (пятьсот восемьдесят тысяч семьсот три) рубля 15 коп., в том числе НДС 18 % -  88 581 (восемьдесят восемь тысяч пятьсот восемьдесят  один) рубль 8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74 210  (Сто семьдесят четыре тысячи двести десять) рублей 95 коп., в том числе НДС 18% - 26 574 (Двадцать шесть тысяч пятьсот семьдесят четыре) рубля 5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FF0000"/>
          <w:spacing w:val="-2"/>
          <w:w w:val="102"/>
          <w:sz w:val="20"/>
          <w:szCs w:val="20"/>
        </w:rPr>
      </w:pPr>
      <w:r>
        <w:rPr>
          <w:b/>
          <w:color w:val="FF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3-11T10:30:00Z</cp:lastPrinted>
  <dcterms:modified xsi:type="dcterms:W3CDTF">2014-04-10T06:19:00Z</dcterms:modified>
  <cp:revision>141</cp:revision>
  <dc:subject/>
  <dc:title>Договор купли-продажи оборудования</dc:title>
</cp:coreProperties>
</file>