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371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427-13ип от 29.04.2013 года, №776-13ип от 16.07.2013 года.  ТУ № 2574  от  29.04.2013 года, № 4309 от 16.07.2013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ВЛИ-0,4кВ от угловой опоры ВЛИ-0,4кВ ТП-1982  до  объектов присоединения (земельных участков) расположенных по адресам: </w:t>
            </w:r>
            <w:r>
              <w:rPr>
                <w:sz w:val="19"/>
                <w:szCs w:val="19"/>
              </w:rPr>
              <w:t xml:space="preserve">г. Саратов, 9-я Дачная, пионерский лагерь «Солнечный», № 512А и № 512А, квартира 2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КЛ-0,4кВ от ТП-1982 до пунктовой опор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Установка опор 17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120+1х95, протяженностью 24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3. Монтаж провода СИП 2 3х50+1х54,6, протяженностью 200 метров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4. Монтаж провода СИП 4 2х16, протяженностью 100 метров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5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6. Монтаж кабельного вывода, протяженностью ориентировочно 67 метров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4.04.2014 года  по  15.05.2014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на строительства ВЛИ-0,4кВ от ТП-1982 по Дачному проспекту до границ земельных участков по адресу: г. Саратов, </w:t>
            </w:r>
            <w:r>
              <w:rPr>
                <w:sz w:val="19"/>
                <w:szCs w:val="19"/>
              </w:rPr>
              <w:t xml:space="preserve">9-я Дачная, пионерский лагерь «Солнечный», № 512А и № 512А, квартира 2. </w:t>
            </w:r>
            <w:r>
              <w:rPr>
                <w:spacing w:val="-2"/>
                <w:w w:val="102"/>
                <w:sz w:val="20"/>
                <w:szCs w:val="20"/>
              </w:rPr>
              <w:t xml:space="preserve"> (шифр 07-13-95 ЭС)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2:01:00Z</dcterms:created>
  <dc:creator>Алексей</dc:creator>
  <dc:description/>
  <cp:keywords/>
  <dc:language>en-US</dc:language>
  <cp:lastModifiedBy>SPGS</cp:lastModifiedBy>
  <cp:lastPrinted>2014-02-06T09:42:00Z</cp:lastPrinted>
  <dcterms:modified xsi:type="dcterms:W3CDTF">2014-04-10T05:26:00Z</dcterms:modified>
  <cp:revision>6</cp:revision>
  <dc:subject/>
  <dc:title>Приложение № 1</dc:title>
</cp:coreProperties>
</file>