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13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/>
              <w:t>3140106093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ВЛИ-0,4кВ от ТП-1494, расположенной по адресу:                3-й Масленников проезд  до  объекта присоединения  (земельного участка), расположенного  по  адресу:                    ул. Мясницкая, д.128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абельный вывод от ТП-1494  на  пунктовую опору новой ВЛИ-0,4к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ВЛ-0,4кВ ТП-433 по ул. 3 Масленников проез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 Демонтаж неизолированного провода на ВЛ-0,4кВ                ТП-433 и вводов по ул. 3 Масленников проезд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Установка  опор в количестве 12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3. Монтаж провода СИП 2 3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+1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, протяженностью ориентировочно 26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4. Монтаж вводов от новой ВЛИ-0,4кВ проводом СИП 2 2х16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, протяженностью ориентировочно 1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5. Монтаж кабельного вывода АСБ-1-4 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 xml:space="preserve"> от             ТП-1494 до пунктовой опоры, протяженностью ориентировочно 30 метров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6.  Монтаж  повторного  заземления  на  опорах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88 331 (девятьсот восемьдесят восемь тысяч триста тридцать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2.05.2014 г. по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1.04.2014 года до 09:00 06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06.05.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6.05.20</w:t>
            </w:r>
            <w:r>
              <w:rPr>
                <w:rFonts w:eastAsia="Calibri"/>
                <w:sz w:val="23"/>
                <w:szCs w:val="23"/>
              </w:rPr>
              <w:t xml:space="preserve">14 г. 09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7.05.</w:t>
            </w:r>
            <w:r>
              <w:rPr>
                <w:rFonts w:eastAsia="Calibri"/>
                <w:sz w:val="23"/>
                <w:szCs w:val="23"/>
              </w:rPr>
              <w:t>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8.05.</w:t>
            </w:r>
            <w:r>
              <w:rPr>
                <w:rFonts w:eastAsia="Calibri"/>
                <w:sz w:val="23"/>
                <w:szCs w:val="23"/>
              </w:rPr>
              <w:t>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4-10T09:26:00Z</cp:lastPrinted>
  <dcterms:modified xsi:type="dcterms:W3CDTF">2014-04-10T07:25:00Z</dcterms:modified>
  <cp:revision>57</cp:revision>
  <dc:subject/>
  <dc:title>ИЗВЕЩЕНИЕ</dc:title>
</cp:coreProperties>
</file>