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демонтаж неизолированного провода на воздушной линии напряжением 0,4кВ трансформаторной подстанции № 433 и вводов по ул. 3-й Масленников проезд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установка опор в количестве 12 шту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- монтаж воздушной  линии изолированной напряжением 0,4кВ, смонтированной проводом марки СИП-2, сечением 3х120мм</w:t>
      </w:r>
      <w:r>
        <w:rPr>
          <w:vertAlign w:val="superscript"/>
        </w:rPr>
        <w:t>2</w:t>
      </w:r>
      <w:r>
        <w:rPr/>
        <w:t>+1х95мм</w:t>
      </w:r>
      <w:r>
        <w:rPr>
          <w:vertAlign w:val="superscript"/>
        </w:rPr>
        <w:t>2</w:t>
      </w:r>
      <w:r>
        <w:rPr/>
        <w:t xml:space="preserve"> протяженностью ориентировочно                  260 метров от пунктовой опоры ВЛИ-0,4 кВ трансформаторной подстанции № 1494 до концевой опоры, расположенной  у границ земельного участка № 128 с кадастровым номером 64:48:010152:0021 по ул. Мясницка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- монтаж вводов от новой ВЛИ-0,4кВ проводом марки СИП-4, сечением 2х16мм</w:t>
      </w:r>
      <w:r>
        <w:rPr>
          <w:vertAlign w:val="superscript"/>
        </w:rPr>
        <w:t xml:space="preserve">2 </w:t>
      </w:r>
      <w:r>
        <w:rPr/>
        <w:t>протяженностью ориентировочно 140 метр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кабельного вывода смонтированного проводом марки АСБ-1, сечением 4х12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30 метров от РУ-0,4 кВ </w:t>
      </w:r>
      <w:r>
        <w:rPr/>
        <w:t>трансформаторной подстанции № 1494, расположенной по 3-му Масленникову проезду до пунктовой опоры новой ВЛИ-0,4 к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747 – 13ип от 02.07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rFonts w:cs="Times New Roman"/>
          <w:b/>
          <w:bCs/>
          <w:caps/>
          <w:kern w:val="2"/>
          <w:sz w:val="18"/>
          <w:szCs w:val="18"/>
          <w:lang w:eastAsia="ru-RU"/>
        </w:rPr>
        <w:t xml:space="preserve"> </w:t>
      </w:r>
      <w:r>
        <w:rPr>
          <w:kern w:val="2"/>
          <w:sz w:val="18"/>
          <w:szCs w:val="18"/>
          <w:lang w:eastAsia="ru-RU"/>
        </w:rPr>
        <w:t xml:space="preserve">      </w:t>
      </w:r>
      <w:r>
        <w:rPr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3000"/>
        <w:gridCol w:w="2067"/>
        <w:gridCol w:w="4735"/>
        <w:gridCol w:w="569"/>
      </w:tblGrid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747-13ип от 02.07.2013 года.   ТУ № 3964  от  02.07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ВЛИ-0,4кВ от ТП-1494, расположенной по адресу: г. Саратов, 3-й Масленников                 проезд,  до </w:t>
            </w:r>
            <w:r>
              <w:rPr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бъекта присоединения  (земельного участка), расположенного  по  адресу: г. Саратов, ул. Мясницкая, д.12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Кабельный вывод от ТП-1494  на  пунктовую опору новой ВЛИ-0,4к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Л-0,4кВ ТП-433 по ул. 3 Масленников проезд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 Демонтаж неизолированного провода на ВЛ-0,4кВ ТП-433 и вводов по                              ул. 3 Масленников проезд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2. Установка  опор в количестве 12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3.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, протяженностью ориентировочно 260 мет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4. Монтаж вводов от новой ВЛИ-0,4кВ проводом СИП 2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, протяженностью ориентировочно 14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5. Монтаж кабельного вывода АСБ-1-4 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от ТП-1494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_» _________ 2014 г. по «___»  _________ 2014 г. </w:t>
            </w:r>
          </w:p>
        </w:tc>
      </w:tr>
      <w:tr>
        <w:trPr>
          <w:trHeight w:val="1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на строительство ВЛИ-0,4кВ от ТП-1494 до объектов присоединения по адресу г. Саратов, ул. Мясницкая, д.128 и прокладку кабельного вывода на новую ВЛИ-0,4кВ (шифр 28-11-13-1 ЭС)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47"/>
        <w:gridCol w:w="760"/>
        <w:gridCol w:w="2126"/>
        <w:gridCol w:w="304"/>
        <w:gridCol w:w="925"/>
        <w:gridCol w:w="620"/>
        <w:gridCol w:w="514"/>
      </w:tblGrid>
      <w:tr>
        <w:trPr>
          <w:trHeight w:val="255" w:hRule="atLeast"/>
        </w:trPr>
        <w:tc>
          <w:tcPr>
            <w:tcW w:w="82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оительство ВЛИ-0,4 кВ от РУ-0,4 кВ ТП-1494 до границы земельного участка заявителя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: г. Саратов, ул. Мясницкая, д. 128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Л-0,4 кВ от Ру-0,4 кВ до пунктовой опоры ВЛИ-0,4 кВ Масленников проезд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" w:hRule="atLeast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Строительно-монтажные работы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опор промежуточных свободностоящих,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дностоечных железобетонных опор ВЛ 0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 ВЛ 0,38 с одним подкос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 кВ с двумя подко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2А  2х16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-3х120+1х95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Строительные работы для кабельного вывода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зная плата за перевозку грузов автомобильным транспорто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Кабельный вывод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-4х120 мм2 в готовых траншеях без покры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-4х120 мм2 по дну канала без креп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КВТп-1-70/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КНТп-1-70/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изковольтного предохранителя, на ток до 250 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1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-4х120 мм2 с креплением накладными ско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4-10T05:54:00Z</dcterms:modified>
  <cp:revision>100</cp:revision>
  <dc:subject/>
  <dc:title>Договор купли-продажи оборудования</dc:title>
</cp:coreProperties>
</file>