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              «06» мая 2014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        10 апреля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401060936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31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09 часов 01 минуту 06 ма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09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060936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31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№ 1 с заявкой на участие в открытом одноэтапном конкурсе вскрыт                                   06 мая 2014 года в 09 часов 01 мину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229 от 06.05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6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8716 от 07.04.2014 г.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              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правки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 № 167-и Государственного автономного учреждения «Саратовский центр экспертизы в строительстве»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инадлежности к субъектам малого и среднего предпринимательства (Форма № 5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76 (ста семидесяти шес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5. Конверт № 2 с заявкой на участие в открытом одноэтапном конкурсе вскрыт                                   06 мая 2014 года в 09 часов 15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именование участника закупки: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щество с ограниченной ответственностью  «СаратовСтройСервис» (ООО «СаратовСтройСерви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03, г. Саратов, Волочаевский проезд, д.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6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145 от 06.05.2014 г.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   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директором – на 3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38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0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4 л. в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извещения о вводе сведений, указанных в налоговой декларации (расчете) (Форма по КНД 1166007)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(финансовой) отчетности на 2013 г., заверенная директором - на 9 л. в   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11615 о состоянии расчетов по налогам, сборам, пеням, штрафам организаций и индивидуальных предпринимателей по состоянию на 16.04.2014 г.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4811 от 24.03.2014 г. -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01.07.2013 г. № СРО-С-057-6452936734-001673-7 (с Приложением), заверенная директором – на 5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ротокола № 9 общего собрания участников ООО «СаратовСтройСервис» от 12.10.2012 г., заверенная директором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риказа № 27 о вступлении в должность директора Общества от 12.10.2012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веренность на уполномоченное лицо, имеющее право представления интересов участника закупки на процедуре открытого одноэтапного конкурса (Форма № 3) от 06.05.2014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(Форма № 4) от 06.05.2014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«СаратовСтройСервис» (новая редакция) от 27.01.2014 г., заверенная директором – на 14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о внесении в Единый государственный реестр юридических лиц, выданного Межрайонной инспекцией Федеральной налоговой службы № 8 по Саратовской области,  серия 64 № 003140072 от 22.10.2012 г., заверенная директором – на 1 л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  № 8 по Саратовской области, серия 64 № 003134970 от 20.04.2011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Межрайонной инспекцией Федеральной налоговой службы № 8 по Саратовской области, серия 64 № 003145811 от 04.07.2008 г., заверенная директором – на 1 л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ертификата соответствия № 06088 от 20.12.2013 г., заверенная директором – на 1 л. в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Извещения о вводе сведений, указанных в налоговой декларации (расчета) (Форма по КНД 1166007)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(финансовой) отчетности на 2013 г., заверенная директором - на 9 л. в   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ООО «СаратовСтройСервис» от 06.05.2014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правки №11615 о состоянии расчетов по налогам, сборам, пеням, штрафам организаций и индивидуальных предпринимателей по состоянию на 16.04.2014 г. – на 2 л. в   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16 общего собрания участников ООО «СаратовСтройСервис» от 14.04.2014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– на 8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говоров ГАУ «Саратовский РЦЭС», заверенные директором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инадлежности к субъектам малого и среднего предпринимательства от           06.05.2014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договора подряда на выполнение строительно-монтажных работ – на 7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исьмо ООО «СаратовСтройСервис» от 06.05.2014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ООО «СаратовСтройСервис» от 06.05.2014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ООО «СаратовСтройСервис» от 06.05.2014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ООО «СаратовСтройСервис» от 06.05.2014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ООО «СаратовСтройСервис» от 06.05.2014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ООО «СаратовСтройСервис» от 06.05.2014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благодарственных писем, заверенные директором – на 4 л. в 1 экз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оложения о системе контроля качества, заверенная директором – на 11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92 (ста девяноста дву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6 мая 2014 года в 09 часов 27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общероссийск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И.В. Шеремет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А.В. Слюсарев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5-07T11:02:00Z</cp:lastPrinted>
  <dcterms:modified xsi:type="dcterms:W3CDTF">2014-05-07T07:37:00Z</dcterms:modified>
  <cp:revision>12</cp:revision>
  <dc:subject/>
  <dc:title>Протокол № 1</dc:title>
</cp:coreProperties>
</file>