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08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0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060936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09 часов 01 минуту по местному (московскому) времени 06 мая 2014 года по адресу: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09 часов 00 минут по местному (московскому) времени 07 ма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06.05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07.05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3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 xml:space="preserve">Волочаевский проезд, д. 5 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 xml:space="preserve">6452936734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967 107,8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12.05.2014 г. - 25.06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ОО «СаратовСтройСервис»)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</w:rPr>
                    <w:t>959 544,6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12.05.2014 г. – 23.06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СаратовСтройСерви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СаратовСтрой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СаратовСтройСервис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0,8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</w:t>
                  </w: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2,0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b/>
                      <w:sz w:val="22"/>
                      <w:szCs w:val="22"/>
                    </w:rPr>
                    <w:t>41,9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СаратовСтрой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>1,1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2,8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43,0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СаратовСтройСервис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3, г. Саратов, Волочаевский проезд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09 часов 2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4-05-08T11:52:00Z</cp:lastPrinted>
  <dcterms:modified xsi:type="dcterms:W3CDTF">2014-05-08T07:55:00Z</dcterms:modified>
  <cp:revision>104</cp:revision>
  <dc:subject/>
  <dc:title>Протокол № 3</dc:title>
</cp:coreProperties>
</file>