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30"/>
      </w:tblGrid>
      <w:tr>
        <w:trPr/>
        <w:tc>
          <w:tcPr>
            <w:tcW w:w="103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    07 мая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мет открытого одноэтапного конкурса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о заключения 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а на выполнение строительно-монтажных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 10 апрел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31401060936 и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131-1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988 331 (девятьсот восемьдесят восемь тысяч триста тридцать один) рубль 0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06 мая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09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процедуру рассмотрения было предоставлено 2 (две) заявки участников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5"/>
              <w:gridCol w:w="4314"/>
              <w:gridCol w:w="3420"/>
              <w:gridCol w:w="1620"/>
            </w:tblGrid>
            <w:tr>
              <w:trPr>
                <w:trHeight w:val="516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43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before="0" w:after="20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есто нахождения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890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3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3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ул. Актюбинская, д. 1 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  <w:tr>
              <w:trPr>
                <w:trHeight w:val="845" w:hRule="atLeast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highlight w:val="yellow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43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СаратовСтройСервис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ООО «СаратовСтройСервис»)</w:t>
                  </w:r>
                </w:p>
              </w:tc>
              <w:tc>
                <w:tcPr>
                  <w:tcW w:w="3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410003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олочаевский пр. д. 5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  </w:t>
                  </w:r>
                  <w:r>
                    <w:rPr>
                      <w:rFonts w:cs="Times New Roman" w:ascii="Times New Roman" w:hAnsi="Times New Roman"/>
                    </w:rPr>
                    <w:t>6452936734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и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.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частник закуп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щество с ограниченной ответственностью  «ГорЭнергоСервис»     (ООО ГЭС»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допущен к участ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огово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490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яснение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b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Шереметьева И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11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b/>
                    </w:rPr>
                    <w:t>Слюсарев А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b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spacing w:before="240" w:after="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2. </w:t>
            </w: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Общество с ограниченной ответственностью  «СаратовСтройСервис»    (ООО «СаратовСтройСервис») </w:t>
            </w:r>
            <w:r>
              <w:rPr>
                <w:sz w:val="24"/>
                <w:szCs w:val="24"/>
                <w:u w:val="single"/>
              </w:rPr>
              <w:t>допущен к участию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открытом одноэтапном конкурсе на право заключения </w:t>
            </w:r>
            <w:r>
              <w:rPr>
                <w:bCs/>
                <w:sz w:val="24"/>
                <w:szCs w:val="24"/>
              </w:rPr>
              <w:t xml:space="preserve">договора </w:t>
            </w:r>
            <w:r>
              <w:rPr>
                <w:sz w:val="24"/>
                <w:szCs w:val="24"/>
              </w:rPr>
              <w:t>подряда на выполнение строительно-монтажных работ: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8"/>
              <w:gridCol w:w="2225"/>
              <w:gridCol w:w="2571"/>
              <w:gridCol w:w="2997"/>
            </w:tblGrid>
            <w:tr>
              <w:trPr>
                <w:trHeight w:val="496" w:hRule="atLeast"/>
              </w:trPr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ИО присутствующего члена комиссии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ведения о решении члена комиссии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ичина отказа</w:t>
                  </w:r>
                </w:p>
              </w:tc>
              <w:tc>
                <w:tcPr>
                  <w:tcW w:w="2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яснение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еймер В.Д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Шереметьева И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люсарев А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оменко М.Ю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знать участника закуп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ство с ограниченной ответственностью  «ГорЭнергоСервис» (ООО ГЭС»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частие в открытом одноэтапном конкурсе на право заключения договора подряда на выполнение строительно-монтажных работ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ом конкур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знать участника закуп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ство с ограниченной ответственностью  ««СаратовСтройСервис» (ООО «СаратовСтройСервис»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частие в открытом одноэтапном конкурсе на право заключения договора подряда на выполнение строительно-монтажных работ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ом конкур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Закупочная комиссия осуществит оценку и сопоставление заявок на участие в конкурсе, поданных участниками закупки и признанными участниками конкурса, 08 мая 2014 г. в 09:00 по местному (московскому) времен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2. Заседание Закупочной комиссии по рассмотрению заявок на участие в открытом одноэтапном конкурсе завершено в 09:29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647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____________________       А.В. Слюсарев 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М.Ю. Фоменк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764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9:51:00Z</dcterms:created>
  <dc:creator>9608</dc:creator>
  <dc:description/>
  <cp:keywords/>
  <dc:language>en-US</dc:language>
  <cp:lastModifiedBy>9608</cp:lastModifiedBy>
  <cp:lastPrinted>2013-09-12T08:38:00Z</cp:lastPrinted>
  <dcterms:modified xsi:type="dcterms:W3CDTF">2014-05-08T07:15:00Z</dcterms:modified>
  <cp:revision>34</cp:revision>
  <dc:subject/>
  <dc:title>Протокол № 2</dc:title>
</cp:coreProperties>
</file>