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 xml:space="preserve">О ПРОВЕДЕНИИ ОТКРЫТОГО ЗАПРОСА ЦЕН 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797"/>
      </w:tblGrid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извещения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32-14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140163131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особ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запрос цен 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/>
              <w:t>410017, Российская Федерация, г. Саратов,                       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мет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аво заключения договора на поставку кабеля  КВВГ 10х2,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 000 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д ОКДП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32102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д ОКВЭД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.30</w:t>
            </w:r>
          </w:p>
        </w:tc>
      </w:tr>
      <w:tr>
        <w:trPr>
          <w:trHeight w:val="144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9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1 176 000 (один миллион сто семьдесят шесть тысяч) рублей 00 копеек. В цену включаются 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49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постав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г. Саратов, ул. Лунная, б/н </w:t>
            </w:r>
            <w:r>
              <w:rPr>
                <w:sz w:val="23"/>
                <w:szCs w:val="23"/>
              </w:rPr>
              <w:t>(3 Дачная, напротив базы стройматериалов, расположенной по адресу:                             г. Саратов, ул. Лунная, 44, рядом с центральным тепловым пунктом)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  <w:highlight w:val="yellow"/>
              </w:rPr>
            </w:pPr>
            <w:r>
              <w:rPr>
                <w:spacing w:val="-2"/>
                <w:w w:val="102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Условия и сроки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Поставка товара осуществляется партиями по заявкам Заказчика в два этапа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3"/>
                <w:szCs w:val="23"/>
                <w:lang w:val="en-US"/>
              </w:rPr>
              <w:t>I</w:t>
            </w:r>
            <w:r>
              <w:rPr>
                <w:spacing w:val="-2"/>
                <w:w w:val="102"/>
                <w:sz w:val="23"/>
                <w:szCs w:val="23"/>
              </w:rPr>
              <w:t xml:space="preserve"> этап – 6 000 м в срок поставки - август 2014 г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 w:val="23"/>
                <w:szCs w:val="23"/>
                <w:lang w:val="en-US"/>
              </w:rPr>
              <w:t>II</w:t>
            </w:r>
            <w:r>
              <w:rPr>
                <w:spacing w:val="-2"/>
                <w:w w:val="102"/>
                <w:sz w:val="23"/>
                <w:szCs w:val="23"/>
              </w:rPr>
              <w:t xml:space="preserve"> этап – 6 000 м в срок поставки - ноября 2014 г.</w:t>
            </w:r>
          </w:p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ыт работы Поставщика Товара на рын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Не менее 5 (пяти) лет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сдачи-прием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Товар передается в таре и упаковке, соответствующей действующим техническим требованиям, обеспечивающей ее сохранность при транспортировке и хранении. При поставки Товара Поставщик передает Заказчику все необходимые документы</w:t>
            </w:r>
          </w:p>
          <w:p>
            <w:pPr>
              <w:pStyle w:val="Normal"/>
              <w:rPr>
                <w:color w:val="000000"/>
                <w:spacing w:val="-2"/>
                <w:w w:val="102"/>
                <w:sz w:val="23"/>
                <w:szCs w:val="23"/>
              </w:rPr>
            </w:pPr>
            <w:r>
              <w:rPr>
                <w:color w:val="000000"/>
                <w:spacing w:val="-2"/>
                <w:w w:val="102"/>
                <w:sz w:val="23"/>
                <w:szCs w:val="23"/>
              </w:rPr>
            </w:r>
          </w:p>
        </w:tc>
      </w:tr>
      <w:tr>
        <w:trPr>
          <w:trHeight w:val="311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по объему гарантий качества Товар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Качество Товара обязательно удостоверяется Поставщиком соответствующими сертификатами качеств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и место предоставления         документации о закупк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С 11.04.2014 года до 09:00 22.04.2014 года по адресу:              г. Саратов, ул. Белоглинская, 40, каб. № 335, с 9.00 до 16.00 часов, обед с 12.00 до 13.00 часов (по рабочим дням)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zakupki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gov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ru</w:t>
            </w:r>
          </w:p>
        </w:tc>
      </w:tr>
      <w:tr>
        <w:trPr>
          <w:trHeight w:val="92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hyperlink r:id="rId3">
              <w:r>
                <w:rPr>
                  <w:rStyle w:val="InternetLink"/>
                  <w:sz w:val="23"/>
                  <w:szCs w:val="23"/>
                </w:rPr>
                <w:t>www.spgs.ru</w:t>
              </w:r>
            </w:hyperlink>
          </w:p>
        </w:tc>
      </w:tr>
      <w:tr>
        <w:trPr>
          <w:trHeight w:val="6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18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489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34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чала подачи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1.04.2014 год</w:t>
            </w:r>
          </w:p>
        </w:tc>
      </w:tr>
      <w:tr>
        <w:trPr>
          <w:trHeight w:val="20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и время (московское) окончания срока подачи заявок на участие в открытом  запросе цен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оссийская Федерация, г. Саратов, ул. Белоглинская, 40, каб. 324  22.04.2014 года 09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, время и место рассмотрения и оценки заявок 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Российская Федерация, г. Саратов, ул. Белоглинская, 40, каб. 324  23.04.2014 года </w:t>
            </w:r>
            <w:r>
              <w:rPr>
                <w:sz w:val="23"/>
                <w:szCs w:val="23"/>
                <w:lang w:val="en-US"/>
              </w:rPr>
              <w:t>0</w:t>
            </w:r>
            <w:r>
              <w:rPr>
                <w:sz w:val="23"/>
                <w:szCs w:val="23"/>
              </w:rPr>
              <w:t>9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каз от проведения открытого запроса цен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открытого запроса цен на любом этапе его проведени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порядок оплаты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покупатель производит оплату Товара в течение             5 (пяти) банковских дней  по факту поставки Товара</w:t>
            </w:r>
            <w:r>
              <w:rPr/>
              <w:t xml:space="preserve">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документации о закупке и подачи 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участия в открытом запросе цен с момента официальной публикации настоящего извещения и документации по открытому запросу цен участник закупки подает заявку на участие в открытом запросе цен по форме, установленной в документации по открытому запросу цен в соответствии с действующим законодательством, с указанием названия открытого запроса цен в бумажном виде по указанному адресу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о дня размещения на официальном сайте извещения о проведении открытого запроса цен Заказчик на основании заявления любого заинтересованного лица предоставляет такому лицу документацию по адресу:            г. Саратов, ул. Белоглинская, 40, каб. № 335                        с 11.04.2014 года до 09:00 22.04.2014 года, с 9.00 до 16.00 часов, обед с 12.00 до 13.00 часов (по рабочим дням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0:52:00Z</dcterms:created>
  <dc:creator>9608</dc:creator>
  <dc:description/>
  <cp:keywords/>
  <dc:language>en-US</dc:language>
  <cp:lastModifiedBy>SPGS</cp:lastModifiedBy>
  <dcterms:modified xsi:type="dcterms:W3CDTF">2014-04-10T13:14:00Z</dcterms:modified>
  <cp:revision>10</cp:revision>
  <dc:subject/>
  <dc:title>ИЗВЕЩЕНИЕ</dc:title>
</cp:coreProperties>
</file>