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кабеля КВВГ 10</w:t>
      </w: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>2,5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23» апреля 2014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кабеля КВВГ 10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2,5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10</w:t>
      </w:r>
      <w:r>
        <w:rPr>
          <w:sz w:val="24"/>
          <w:szCs w:val="24"/>
        </w:rPr>
        <w:t xml:space="preserve"> апреля </w:t>
      </w:r>
      <w:r>
        <w:rPr>
          <w:bCs/>
          <w:sz w:val="24"/>
          <w:szCs w:val="24"/>
        </w:rPr>
        <w:t xml:space="preserve">2014 год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63131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32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23 апреля </w:t>
      </w:r>
      <w:r>
        <w:rPr>
          <w:rFonts w:eastAsia="Calibri"/>
          <w:sz w:val="24"/>
          <w:szCs w:val="24"/>
        </w:rPr>
        <w:t>2014 г. 09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кабеля КВВГ 10</w:t>
            </w:r>
            <w:r>
              <w:rPr>
                <w:rFonts w:eastAsia="Calibri"/>
                <w:lang w:val="en-US"/>
              </w:rPr>
              <w:t>x</w:t>
            </w:r>
            <w:r>
              <w:rPr>
                <w:rFonts w:eastAsia="Calibri"/>
              </w:rPr>
              <w:t>2,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176 000 (один миллион сто семьдесят шесть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партиями по заявкам Заказчика в два этапа: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– 6 000 м в срок поставки –август 2014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– 6 000 м в срок поставки –ноябрь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по факту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ул. Лунная, б/н      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(3 Дачная, напротив базы стройматериалов, расположенной по адресу: 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Лунная, 44, рядом с центральным тепловым пунктом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09:00 «22» апреля 2014 года на участие в открытом запросе цен поступило 5 (пять) зая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кабеля КВВГ 10</w:t>
      </w:r>
      <w:r>
        <w:rPr>
          <w:rFonts w:eastAsia="Calibri"/>
          <w:sz w:val="24"/>
          <w:szCs w:val="24"/>
          <w:lang w:val="en-US"/>
        </w:rPr>
        <w:t>x</w:t>
      </w:r>
      <w:r>
        <w:rPr>
          <w:rFonts w:eastAsia="Calibri"/>
          <w:sz w:val="24"/>
          <w:szCs w:val="24"/>
        </w:rPr>
        <w:t>2,5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Центр обеспечения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(ООО «Центр обеспечения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52303, Ярославская обл., Тутаевски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-н, г. Тутаев, ул. Советская, д. 28, кв.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761101686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Москабелькомплект»                                      (ЗАО «Москабелькомплек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34, г. Москва, переулок Лопухинский, д. 1, стр.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7704039670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ЭЛТО» (ООО «СЭЛТ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41, г. Саратов, ул. 2-я Прокатная, 19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6453106334</w:t>
            </w:r>
          </w:p>
        </w:tc>
      </w:tr>
      <w:tr>
        <w:trPr>
          <w:trHeight w:val="43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«Камский кабель»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ОО «Камский кабель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614112, Пермский край, г. Пермь,                  ул. Гайвинская, д. 1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5904184047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Электротехническая компания «ЭНЕРГОКОМПЛЕКС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(ООО ЭТК «ЭНЕРГОКОМПЛЕК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г. Пермь, ул. Чкалова,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602294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Центр обеспечения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                                </w:t>
      </w:r>
      <w:r>
        <w:rPr>
          <w:rFonts w:eastAsia="Calibri"/>
          <w:sz w:val="22"/>
          <w:szCs w:val="22"/>
        </w:rPr>
        <w:t>кабеля КВВГ 10</w:t>
      </w:r>
      <w:r>
        <w:rPr>
          <w:rFonts w:eastAsia="Calibri"/>
          <w:sz w:val="22"/>
          <w:szCs w:val="22"/>
          <w:lang w:val="en-US"/>
        </w:rPr>
        <w:t>x</w:t>
      </w:r>
      <w:r>
        <w:rPr>
          <w:rFonts w:eastAsia="Calibri"/>
          <w:sz w:val="22"/>
          <w:szCs w:val="22"/>
        </w:rPr>
        <w:t>2,5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Закрытое акционерное общество «Москабелькомплект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9.3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СЭЛТО» </w:t>
      </w:r>
      <w:r>
        <w:rPr>
          <w:bCs/>
          <w:sz w:val="24"/>
          <w:szCs w:val="24"/>
          <w:u w:val="single"/>
        </w:rPr>
        <w:t>не 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897"/>
        <w:gridCol w:w="2410"/>
        <w:gridCol w:w="393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59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, а именно: п.11, пп. 5 п. 17 Информационной карты открытого запроса цен (раздел </w:t>
            </w:r>
            <w:r>
              <w:rPr>
                <w:lang w:val="en-US"/>
              </w:rPr>
              <w:t>II</w:t>
            </w:r>
            <w:r>
              <w:rPr/>
              <w:t xml:space="preserve"> открытого запроса цен) и является основанием для отказа в допуске к участию в открытом запросе цен, согласно  пп. 6.1.2. п. 6.1 Инструкции участникам открытого запроса цен (раздел </w:t>
            </w:r>
            <w:r>
              <w:rPr>
                <w:lang w:val="en-US"/>
              </w:rPr>
              <w:t>I</w:t>
            </w:r>
            <w:r>
              <w:rPr/>
              <w:t xml:space="preserve"> открытого запроса цен), а именно: участник закупки обладает опытом работы на рынке менее 5 (пяти) лет</w:t>
            </w:r>
          </w:p>
        </w:tc>
      </w:tr>
      <w:tr>
        <w:trPr>
          <w:trHeight w:val="52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4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Камский кабель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кабеля КВВГ 10</w:t>
      </w:r>
      <w:r>
        <w:rPr>
          <w:rFonts w:eastAsia="Calibri"/>
          <w:sz w:val="22"/>
          <w:szCs w:val="22"/>
          <w:lang w:val="en-US"/>
        </w:rPr>
        <w:t>x</w:t>
      </w:r>
      <w:r>
        <w:rPr>
          <w:rFonts w:eastAsia="Calibri"/>
          <w:sz w:val="22"/>
          <w:szCs w:val="22"/>
        </w:rPr>
        <w:t>2,5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5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ЭТК «ЭНЕРГОКОМПЛЕКС»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u w:val="single"/>
        </w:rPr>
        <w:t xml:space="preserve">не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кабеля КВВГ 10</w:t>
      </w:r>
      <w:r>
        <w:rPr>
          <w:rFonts w:eastAsia="Calibri"/>
          <w:sz w:val="24"/>
          <w:szCs w:val="24"/>
          <w:lang w:val="en-US"/>
        </w:rPr>
        <w:t>x</w:t>
      </w:r>
      <w:r>
        <w:rPr>
          <w:rFonts w:eastAsia="Calibri"/>
          <w:sz w:val="24"/>
          <w:szCs w:val="24"/>
        </w:rPr>
        <w:t>2,5</w:t>
      </w:r>
      <w:r>
        <w:rPr>
          <w:bCs/>
          <w:sz w:val="24"/>
          <w:szCs w:val="24"/>
        </w:rPr>
        <w:t>:</w:t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897"/>
        <w:gridCol w:w="2410"/>
        <w:gridCol w:w="393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43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, а именно: п.11, пп. 5 п. 17 Информационной карты открытого запроса цен (раздел </w:t>
            </w:r>
            <w:r>
              <w:rPr>
                <w:lang w:val="en-US"/>
              </w:rPr>
              <w:t>II</w:t>
            </w:r>
            <w:r>
              <w:rPr/>
              <w:t xml:space="preserve"> открытого запроса цен) и является основанием для отказа в допуске к участию в открытом запросе цен, согласно  пп. 6.1.2. п. 6.1 Инструкции участникам открытого запроса цен (раздел </w:t>
            </w:r>
            <w:r>
              <w:rPr>
                <w:lang w:val="en-US"/>
              </w:rPr>
              <w:t>I</w:t>
            </w:r>
            <w:r>
              <w:rPr/>
              <w:t xml:space="preserve"> открытого запроса цен), а именно: участник закупки обладает опытом работы на рынке менее 5 (пяти) лет</w:t>
            </w:r>
          </w:p>
        </w:tc>
      </w:tr>
      <w:tr>
        <w:trPr>
          <w:trHeight w:val="27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 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                            «Центр обеспечения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Центр обеспечения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15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Москабелькомплект»                                      (ЗАО «Москабелькомплек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 288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ский кабель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Камский кабель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 374,6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Центр обеспечен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2303, Ярославская обл., Тутаевский р-н, г. Тутаев, ул. Советская, д. 28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Москабелькомплект»</w:t>
      </w:r>
    </w:p>
    <w:p>
      <w:pPr>
        <w:pStyle w:val="Normal"/>
        <w:ind w:left="-72"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9034, г. Москва, переулок Лопухинский, д. 1, стр. 6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0:00Z</dcterms:created>
  <dc:creator>9608</dc:creator>
  <dc:description/>
  <cp:keywords/>
  <dc:language>en-US</dc:language>
  <cp:lastModifiedBy>9608</cp:lastModifiedBy>
  <cp:lastPrinted>2014-04-24T17:58:00Z</cp:lastPrinted>
  <dcterms:modified xsi:type="dcterms:W3CDTF">2014-04-24T13:59:00Z</dcterms:modified>
  <cp:revision>8</cp:revision>
  <dc:subject/>
  <dc:title/>
</cp:coreProperties>
</file>