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spacing w:lineRule="auto" w:line="276"/>
        <w:jc w:val="center"/>
        <w:rPr/>
      </w:pPr>
      <w:r>
        <w:rPr/>
        <w:t>О ПРОВЕДЕНИИ ЗАКУПКИ У ЕДИНСТВЕННОГО ПОСТАВЩИК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b/>
              </w:rPr>
              <w:t>13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6941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ТП-1819  по адресу: ул. Симбирская, 15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Новая БКТП  адресу:  6-й  Соколовогорский  проезд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2КЛ-6 кВ от  новой БКТП  до ТП-1819, протяженностью ориентировочно по 3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6 кВ от новой ТП до КТП-252, расположенной по адресу: ул. Симбирская, 154, протяженностью ориентировочно по 600 метров  (где один соединить с кабелем 6кВ к РП-Кирпичный, демонтировав его из КТП-252, второй завести в КТП-252)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установки новой  Б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оектирование  трассы  двух  КЛ-6кВ  от  новой  ТП  до  ТП-181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4. Проектирование  трассы  двух  КЛ-6кВ от  новой ТП до КТП-252, где один соединить с  кабелем 6кВ к РП-Кирпичный,  демонтировав его из КТП-252, второй завести в КТП-252.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5. Проектирование   реконструкции   ТП-1819 (перенос панелей заземления сборных шин и ШМР, установка КСО-394-2шт.)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8 837 (Четыреста девяносто восемь  тысяч восемьсот тридцать семь) рублей 60 коп</w:t>
            </w:r>
            <w:r>
              <w:rPr>
                <w:rFonts w:eastAsia="Calibri"/>
                <w:color w:val="000000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 21.04.2014 г. – 15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4-14T09:29:00Z</cp:lastPrinted>
  <dcterms:modified xsi:type="dcterms:W3CDTF">2014-04-14T06:41:00Z</dcterms:modified>
  <cp:revision>24</cp:revision>
  <dc:subject/>
  <dc:title>ИЗВЕЩЕНИЕ</dc:title>
</cp:coreProperties>
</file>