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. Саратов  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/>
      </w:pPr>
      <w:r>
        <w:rPr>
          <w:sz w:val="20"/>
          <w:szCs w:val="20"/>
        </w:rPr>
        <w:t>реконструкция в распределительном устройстве - 6кВ трансформаторной подстанции № 1819, расположенной по адресу: г. Саратов, ул. Симбирская, 157, а именно: перенос панелей заземления сборных шин и ШМР и установка КСО-394 – 2 штуки;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/>
      </w:pPr>
      <w:r>
        <w:rPr>
          <w:sz w:val="20"/>
          <w:szCs w:val="20"/>
        </w:rPr>
        <w:t>строительство новой блочной комплектной трансформаторной подстанции или трансформаторной подстанции по адресу: г. Саратов, 6-й Соколовогорский проезд, б/н (кадастровый номер земельного участка 64:48:010143:42) с установкой оборудования;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/>
      </w:pPr>
      <w:r>
        <w:rPr>
          <w:sz w:val="20"/>
          <w:szCs w:val="20"/>
        </w:rPr>
        <w:t>прокладка двух кабельных линий напряжением 6кВ от новой БКТП (ТП) до ТП № 1819, расположенной по адресу: г. Саратов, ул. Симбирская, 157;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6кВ от  новой БКТП (ТП) до КТП № 252, расположенной по адресу: г. Саратов, ул. Симбирская, 154 (где один соединить с кабелем 6кВ к РП-Кирпичный, демонтировав его из КТП № 252, второй завести в КТП № 252)</w:t>
      </w:r>
      <w:r>
        <w:rPr>
          <w:color w:val="FF0000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47-13ит от 11.07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8 837 (Четыреста девяносто восемь  тысяч восемьсот тридцать семь) рублей 60 коп., в том числе НДС 18% - 76 093 (Семьдесят шесть тысяч девяносто три)  рубля 87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49 651 (Сто сорок девять тысяч шестьсот пятьдесят один) рубль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28 (Двадцать две тысячи восемьсот двадцать восемь) рублей 17 коп</w:t>
      </w:r>
      <w:r>
        <w:rPr>
          <w:color w:val="FF0000"/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БКТП (ТП), проведении реконструкции в ТП  №1819 и  монтажу кабельных линий напряжением 6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17T15:51:00Z</cp:lastPrinted>
  <dcterms:modified xsi:type="dcterms:W3CDTF">2014-04-14T05:58:00Z</dcterms:modified>
  <cp:revision>138</cp:revision>
  <dc:subject/>
  <dc:title>Договор купли-продажи оборудования</dc:title>
</cp:coreProperties>
</file>