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Style20"/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к договору подряда № ___ от «__» _________ 2014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 xml:space="preserve"> «___» __________2014г.</w:t>
        <w:tab/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 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z w:val="20"/>
          <w:szCs w:val="20"/>
        </w:rPr>
        <w:t>реконструкция в распределительном устройстве - 6кВ трансформаторной подстанции № 1819, расположенной по адресу: г. Саратов, ул. Симбирская, 157, а именно: перенос панелей заземления сборных шин и ШМР и установка КСО-394 – 2 штуки;</w:t>
      </w:r>
    </w:p>
    <w:p>
      <w:pPr>
        <w:pStyle w:val="Normal"/>
        <w:numPr>
          <w:ilvl w:val="0"/>
          <w:numId w:val="1"/>
        </w:numPr>
        <w:autoSpaceDE w:val="false"/>
        <w:ind w:left="0" w:firstLine="1068"/>
        <w:jc w:val="both"/>
        <w:rPr/>
      </w:pPr>
      <w:r>
        <w:rPr>
          <w:sz w:val="20"/>
          <w:szCs w:val="20"/>
        </w:rPr>
        <w:t>строительство новой блочной комплектной трансформаторной подстанции или трансформаторной подстанции по адресу: г. Саратов, 6-й Соколовогорский проезд, б/н (кадастровый номер земельного участка 64:48:010143:42) с установкой оборудования;</w:t>
      </w:r>
    </w:p>
    <w:p>
      <w:pPr>
        <w:pStyle w:val="Normal"/>
        <w:numPr>
          <w:ilvl w:val="0"/>
          <w:numId w:val="1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z w:val="20"/>
          <w:szCs w:val="20"/>
        </w:rPr>
        <w:t>прокладка двух кабельных линий напряжением 6кВ от новой БКТП (ТП) до ТП № 1819, расположенной по адресу: г. Саратов, ул. Симбирская, 157;</w:t>
      </w:r>
    </w:p>
    <w:p>
      <w:pPr>
        <w:pStyle w:val="Style22"/>
        <w:numPr>
          <w:ilvl w:val="0"/>
          <w:numId w:val="1"/>
        </w:numPr>
        <w:autoSpaceDE w:val="false"/>
        <w:ind w:left="0" w:firstLine="1068"/>
        <w:jc w:val="both"/>
        <w:rPr/>
      </w:pPr>
      <w:bookmarkStart w:id="0" w:name="_GoBack"/>
      <w:bookmarkEnd w:id="0"/>
      <w:r>
        <w:rPr>
          <w:sz w:val="20"/>
          <w:szCs w:val="20"/>
        </w:rPr>
        <w:t xml:space="preserve">прокладка двух кабельных линий напряжением 6кВ от  новой БКТП (ТП) до КТП № 252, расположенной по адресу: г. Саратов, ул. Симбирская, 154 (где один соединить с кабелем 6кВ к РП-Кирпичный, демонтировав его из КТП № 252, второй завести в КТП № 252) в сумме  </w:t>
      </w:r>
      <w:r>
        <w:rPr>
          <w:spacing w:val="-2"/>
          <w:w w:val="102"/>
          <w:sz w:val="20"/>
          <w:szCs w:val="20"/>
        </w:rPr>
        <w:t>498 837 (Четыреста девяносто восемь  тысяч восемьсот тридцать семь) рублей 60 коп., в том числе НДС 18% - 76 093 (Семьдесят шесть тысяч девяносто три)  рубля 87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ind w:left="708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ind w:left="70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 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00:00Z</dcterms:created>
  <dc:creator>Tukov Igor Vladimirovich</dc:creator>
  <dc:description/>
  <cp:keywords/>
  <dc:language>en-US</dc:language>
  <cp:lastModifiedBy>SPGS</cp:lastModifiedBy>
  <cp:lastPrinted>2014-04-01T13:52:00Z</cp:lastPrinted>
  <dcterms:modified xsi:type="dcterms:W3CDTF">2014-04-14T07:00:00Z</dcterms:modified>
  <cp:revision>2</cp:revision>
  <dc:subject/>
  <dc:title/>
</cp:coreProperties>
</file>