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847 – 13ит от 11.07.2013 года. ТУ № 2712  от  08.05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            расположения объекта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819  по адресу: г. Саратов,  ул. Симбирская, 15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ая БКТП  адресу: г. Саратов, 6-й  Соколовогорский  проезд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6 кВ от  новой БКТП  до ТП-1819, протяженностью ориентировочно по 3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6 кВ от новой ТП до КТП-252, расположенной по адресу: г. Саратов, ул. Симбирская, 154, протяженностью ориентировочно по 600 метров  (где один соединить с кабелем 6кВ к РП-Кирпичный, демонтировав его из КТП-252, второй завести в КТП-252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             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установки новой  БКТП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 трассы  двух  КЛ-6кВ  от  новой  ТП  до  ТП-1819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Проектирование  трассы  двух  КЛ-6кВ от  новой ТП до КТП-252, где один соединить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абелем 6кВ к РП-Кирпичный,  демонтировав его из КТП-252, второй завести в КТП-252.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5. </w:t>
            </w:r>
            <w:r>
              <w:rPr>
                <w:spacing w:val="-2"/>
                <w:w w:val="102"/>
                <w:sz w:val="20"/>
                <w:szCs w:val="20"/>
              </w:rPr>
              <w:t>Проектирование   реконструкции   ТП-1819 (перенос панелей заземления сборных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шин и ШМР, установка КСО-394-2шт.)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1.04.2014 года    по   15.07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объекта присоединения (земельного участка) по адресу:  г. Саратов, 6-й  Соколовогорский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проезд, б/н (64:48:010143:42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ведения об инженерном оборудовании, о сетях инженерно-технического обеспечения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еречень инженерно-технических мероприятий, содержание технологических решени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Мероприятия по обеспечению соблюдения требований энергетической эффективности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требований оснащенности зданий, строений и сооружений приборами учета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>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05:00Z</dcterms:created>
  <dc:creator>Алексей</dc:creator>
  <dc:description/>
  <cp:keywords/>
  <dc:language>en-US</dc:language>
  <cp:lastModifiedBy>SPGS</cp:lastModifiedBy>
  <cp:lastPrinted>2014-03-31T16:11:00Z</cp:lastPrinted>
  <dcterms:modified xsi:type="dcterms:W3CDTF">2014-04-14T05:18:00Z</dcterms:modified>
  <cp:revision>7</cp:revision>
  <dc:subject/>
  <dc:title>Приложение № 1</dc:title>
</cp:coreProperties>
</file>