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763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2"/>
                <w:w w:val="102"/>
              </w:rPr>
              <w:t>- 2КЛ-0,4кВ от ТП-269</w:t>
            </w:r>
            <w:r>
              <w:rPr/>
              <w:t>, р</w:t>
            </w:r>
            <w:r>
              <w:rPr>
                <w:spacing w:val="-2"/>
                <w:w w:val="102"/>
              </w:rPr>
              <w:t>асположенной по адресу:  Набережная Космонавтов, 3, до  ВРУ здания по адресу, ул. Чернышевского Н.Г., 154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 Проектирование трассы 2КЛ-1кВ  от   ТП-269  до  ВРУ здания по адресу г. Саратов, ул. Чернышевского Н.Г., 154.,  протяженностью   ориентировочно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 проекта  в  установленном  порядке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31 601 (Сто тридцать одна  тысяча шестьсот один) рубль 57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4.2014 г. – 30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15T13:20:00Z</dcterms:modified>
  <cp:revision>23</cp:revision>
  <dc:subject/>
  <dc:title>ИЗВЕЩЕНИЕ</dc:title>
</cp:coreProperties>
</file>