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ООО «ГорЭнергоСерви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72-14ип от 20.01.2014года.  ТУ № 613  от  07.02.2014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-269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Набережная Космонавтов, 3, до  ВРУ здания по адресу г. Саратов, ул. Чернышевского Н.Г., 154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трассы 2КЛ-1кВ  от   ТП-269  до  ВРУ здания по адресу г. Саратов, ул. Чернышевского Н.Г., 154.,  протяженностью   ориентировочно 2х1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4.14 года  по  30.05.14 года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 с  указанием  места  расположения объектов  присоединения (земельных участков) по адресам:  г. Саратов, ул.</w:t>
            </w:r>
            <w:r>
              <w:rPr>
                <w:spacing w:val="-2"/>
                <w:w w:val="102"/>
                <w:sz w:val="20"/>
                <w:szCs w:val="20"/>
              </w:rPr>
              <w:t xml:space="preserve"> Чернышевского Н.Г., 154 (64:48:010330:23)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6:00Z</dcterms:created>
  <dc:creator>Алексей</dc:creator>
  <dc:description/>
  <cp:keywords/>
  <dc:language>en-US</dc:language>
  <cp:lastModifiedBy>SPGS</cp:lastModifiedBy>
  <cp:lastPrinted>2013-09-13T13:32:00Z</cp:lastPrinted>
  <dcterms:modified xsi:type="dcterms:W3CDTF">2014-04-15T12:14:00Z</dcterms:modified>
  <cp:revision>6</cp:revision>
  <dc:subject/>
  <dc:title>Приложение № 1</dc:title>
</cp:coreProperties>
</file>