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Саратов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монтаж двух кабельных линий напряжением 0,4 кВ от трансформаторной подстанции № 269, расположенной по адресу: г. Саратов, Набережная Космонавтов, 3 до вводно-распределительного устройства здания, расположенного по адресу: г. Саратов, ул. Чернышевского, 154,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2-14ип от 20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31 601 (Сто тридцать одна  тысяча шестьсот один) рубль 57 коп., в том числе НДС 18% - 20 074 (Двадцать тысяч семьдесят четыре)  рубля 82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9 480 (Тридцать девять тысяч четыреста восемьдесят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022 (Шесть тысяч двадцать два) рубля 45 коп</w:t>
      </w:r>
      <w:r>
        <w:rPr>
          <w:color w:val="FF0000"/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кабельных лини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17T15:51:00Z</cp:lastPrinted>
  <dcterms:modified xsi:type="dcterms:W3CDTF">2014-04-15T13:13:00Z</dcterms:modified>
  <cp:revision>136</cp:revision>
  <dc:subject/>
  <dc:title>Договор купли-продажи оборудования</dc:title>
</cp:coreProperties>
</file>