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  <w:r>
        <w:rPr>
          <w:b/>
          <w:bCs/>
          <w:sz w:val="20"/>
          <w:szCs w:val="20"/>
        </w:rPr>
        <w:t>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» 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равка металлической опоры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600 метров, сечением 3х35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85 метров трансформаторной подстанции № 541, расположенной по адресу: г. Саратов, ул. Белоглинская, у дома № 138 от пунктовой опоры до концевой опоры по 16-му Белоглинскому проезду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00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согласно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му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998-13ип от 28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16 289 (Шестьсот шестнадцать тысяч двести восемьдесят девять) рублей 6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94 010 (Девяносто четыре тысячи десять) рублей 2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84 886 (Сто восемьдесят четыре тысячи восемьсот восемьдесят шесть) рублей 9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8 203 (Двадцать восемь тысяч двести три) рубля 0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04T11:35:00Z</cp:lastPrinted>
  <dcterms:modified xsi:type="dcterms:W3CDTF">2014-04-16T10:44:00Z</dcterms:modified>
  <cp:revision>134</cp:revision>
  <dc:subject/>
  <dc:title>Договор купли-продажи оборудования</dc:title>
</cp:coreProperties>
</file>