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98 – 13ип  от  28.08.2013 года.  ТУ  № 5368  от  28.08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541 от  пунктовой  опоры  до концевой опоры  по адресу: г. Саратов, 16 Белоглинский проезд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Выправка металлической опоры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0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5 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Замена домовых вводов на провод СИП-4 2х16 протяженностью 100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4.2014 года  по  30.05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541 от пунктовой опоры до концевой опоры по адресу: г. Саратов, 16 Белоглинский проезд. (шифр 03-14-38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выполнения 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49:00Z</dcterms:created>
  <dc:creator>Алексей</dc:creator>
  <dc:description/>
  <cp:keywords/>
  <dc:language>en-US</dc:language>
  <cp:lastModifiedBy>SPGS</cp:lastModifiedBy>
  <cp:lastPrinted>2013-12-02T08:50:00Z</cp:lastPrinted>
  <dcterms:modified xsi:type="dcterms:W3CDTF">2014-04-16T09:49:00Z</dcterms:modified>
  <cp:revision>5</cp:revision>
  <dc:subject/>
  <dc:title>Приложение № 1</dc:title>
</cp:coreProperties>
</file>