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36-1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40108033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         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еметьева Ирина Владимиро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sheremetieva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  <w:sz w:val="23"/>
                <w:szCs w:val="23"/>
              </w:rPr>
              <w:t>г. Саратов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Место нахождения проектируемого объект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КТП-400/10/0,4кВ, расположенная по адресу: ул. Чистые пруды, д. 3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 КЛ-10кВ от ТП-282, расположенной по адресу:                            ул. Новоавтобусная угол ул. Маяковского до новой КТП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 КЛ-1кВ от новой КТП до пунктовой опоры (кабельный вывод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-0,4кВ новой КТП по адресу: ул. Чистые пруды, д. 3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ind w:firstLine="720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</w:tr>
      <w:tr>
        <w:trPr>
          <w:trHeight w:val="300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 Инженерно-геодезические работы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 Проектирование новой  КТП – 400/10/0,4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. Проектирование оборудования  в РУ-10кВ ТП – 282 (установка 2-х камер КСО – 394 – 03)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Проектирование трассы   двух  КЛ-10кВ  от  новой  КТП   до  ТП – 282  протяженностью ориентировочно  750 метров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 Проектирование трассы  КЛ -1кВ от новой КТП на пунктовую опору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5.  Проектирование ВЛИ-0,4кВ от новой КТП до ближайшей опоры ВЛ -0,4кВ ТП-282 с установкой  необходимого числа опор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6. Перевод части нагрузок с ТП – 282 на проектируемую сеть.  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 Согласование  проекта  в  установленном  порядк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74.20.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709 187 (семьсот девять тысяч сто восемьдесят семь) рублей 00 копеек, </w:t>
            </w:r>
            <w:r>
              <w:rPr>
                <w:sz w:val="23"/>
                <w:szCs w:val="23"/>
              </w:rPr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 19.05.2014г. – 30.09.2014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17.04.2014 года до 10:00 12.05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12.05.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2.05.</w:t>
            </w:r>
            <w:r>
              <w:rPr>
                <w:rFonts w:eastAsia="Calibri"/>
                <w:sz w:val="23"/>
                <w:szCs w:val="23"/>
              </w:rPr>
              <w:t xml:space="preserve">2014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4.05.</w:t>
            </w:r>
            <w:r>
              <w:rPr>
                <w:rFonts w:eastAsia="Calibri"/>
                <w:sz w:val="23"/>
                <w:szCs w:val="23"/>
              </w:rPr>
              <w:t>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 15.05.</w:t>
            </w:r>
            <w:r>
              <w:rPr>
                <w:rFonts w:eastAsia="Calibri"/>
                <w:sz w:val="23"/>
                <w:szCs w:val="23"/>
              </w:rPr>
              <w:t>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- 7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90 (девяноста) банковских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г. Саратов, </w:t>
            </w:r>
            <w:r>
              <w:rPr>
                <w:sz w:val="22"/>
                <w:szCs w:val="22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4-04-16T15:33:00Z</cp:lastPrinted>
  <dcterms:modified xsi:type="dcterms:W3CDTF">2014-04-16T12:45:00Z</dcterms:modified>
  <cp:revision>92</cp:revision>
  <dc:subject/>
  <dc:title>ИЗВЕЩЕНИЕ</dc:title>
</cp:coreProperties>
</file>