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30% от стоимости, указанной в п. 2.1 договора, что составляет _____________________, в том числе НДС 18% – 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70 % от стоимости выполненных работ, указанной в п. 2.1 договора, что составляет __________________________, в том числе НДС 18% – ___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 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spacing w:val="-2"/>
          <w:w w:val="102"/>
          <w:sz w:val="20"/>
          <w:szCs w:val="20"/>
          <w:lang w:eastAsia="ru-RU"/>
        </w:rPr>
        <w:t>на выполнение проектных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овая  КТП -400/10/0.4кВ, расположенная по адресу: г. Саратов, ул. Чистые пруды, д.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 КЛ-10кВ  от  ТП -282,  расположенной по адресу: ул. Новоавтобусная угол ул. Маяковского до новой КТ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 КЛ-1кВ от новой  КТП-1358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ВЛ-0,4кВ  новой КТП по адресу: г. Саратов, ул. Чистые пруды, д.3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 Проектирование новой  КТП – 400/10/0,4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3. Проектирование оборудования  в РУ-10кВ ТП – 282 (установка 2-х камер КСО – 394 – 03)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роектирование трассы двух КЛ-10кВ от новой КТП до ТП – 282 протяженностью    ориентировочно 75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Проектирование трассы  КЛ -1кВ от новой КТП на пунктовую опору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5.  Проектирование ВЛИ-0,4кВ от новой КТП  до ближайшей опоры ВЛ -0,4кВ Т П-  282 с установкой  необходимого числа опор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6. Перевод части нагрузок с ТП – 282 на проектируемую сеть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7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» _________ 2014 г. по «__» ______________ 2014 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- Схема  расположения земельного участка под КТП  по топографо – геодезическому плану в кадастровом квартале (64:48:040663) по адресу: ул. Чистые пруды, д. 3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 проект – в 2х экземплярах на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и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tbl>
      <w:tblPr>
        <w:tblW w:w="10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050"/>
        <w:gridCol w:w="4527"/>
        <w:gridCol w:w="2038"/>
        <w:gridCol w:w="1188"/>
      </w:tblGrid>
      <w:tr>
        <w:trPr>
          <w:trHeight w:val="375" w:hRule="atLeast"/>
        </w:trPr>
        <w:tc>
          <w:tcPr>
            <w:tcW w:w="102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ЕТА </w:t>
            </w:r>
          </w:p>
        </w:tc>
      </w:tr>
      <w:tr>
        <w:trPr>
          <w:trHeight w:val="315" w:hRule="atLeast"/>
        </w:trPr>
        <w:tc>
          <w:tcPr>
            <w:tcW w:w="102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 работы</w:t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02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рабочего проекта: </w:t>
            </w:r>
            <w:r>
              <w:rPr>
                <w:sz w:val="22"/>
                <w:szCs w:val="22"/>
              </w:rPr>
              <w:t>Строительство КТП-400/10/0,4 кВ по адресу: г. Саратов,                          пос. Поливановка, ул. Чистые пруды, 3</w:t>
            </w:r>
          </w:p>
        </w:tc>
      </w:tr>
      <w:tr>
        <w:trPr>
          <w:trHeight w:val="11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56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овой КТП-400/10/0,4 с трансформатором ТМГ-250 кВА -1 шт.</w:t>
            </w:r>
          </w:p>
        </w:tc>
        <w:tc>
          <w:tcPr>
            <w:tcW w:w="4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835933(млн.руб)</w:t>
              <w:br/>
              <w:t>Сбаз=0,835933/5,67*1=0.147430864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(Общие указания п.1.8.4) </w:t>
            </w:r>
          </w:p>
        </w:tc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</w:t>
              <w:br/>
              <w:br/>
              <w:t>0.147430864 млн.руб * (0.018/0.2) * 1 * 3,64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8</w:t>
            </w:r>
          </w:p>
        </w:tc>
      </w:tr>
      <w:tr>
        <w:trPr>
          <w:trHeight w:val="37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о камер КСО-394 - 2 шт в ТП-282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094694(млн.руб)</w:t>
              <w:br/>
              <w:t>Сбаз=0,094694/5,67*1=0.016700882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16700882 млн.руб * (0.018/0.2) * 1 * 3,64 * 1.5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3</w:t>
            </w:r>
          </w:p>
        </w:tc>
      </w:tr>
      <w:tr>
        <w:trPr>
          <w:trHeight w:val="339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го вывода 0,4 кВ кабелем  АСБ-1 4х120 мм2 на опору протяженностью 30 м в 2 нитке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190435(млн.руб)</w:t>
              <w:br/>
              <w:t>Сбаз=0,190435/5,67*1=0.03358642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2 (Прим. 4 к табл.11) </w:t>
              <w:br/>
              <w:t xml:space="preserve">K2 = 0.7 (Общие указания п.1.8.4)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3358642 млн.руб * (0.018/0.2) * 1 * 3,64 * 1.2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</w:t>
            </w:r>
          </w:p>
        </w:tc>
      </w:tr>
      <w:tr>
        <w:trPr>
          <w:trHeight w:val="3538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 напряжением 0,4 кВ (ВЛ 0,4 кВ) СИП-2а 3х95+1х95 мм2 протяженностью 100 м</w:t>
            </w:r>
          </w:p>
        </w:tc>
        <w:tc>
          <w:tcPr>
            <w:tcW w:w="4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1</w:t>
              <w:br/>
              <w:t xml:space="preserve">Акрайнее=0.016(млн.руб); </w:t>
              <w:br/>
              <w:t xml:space="preserve">(Скрайнее=0.2 млн.руб); </w:t>
              <w:br/>
              <w:t>Стоим строит.</w:t>
              <w:br/>
              <w:t>Стек=0,244155(млн.руб)</w:t>
              <w:br/>
              <w:t>Сбаз=0,244155/5,67*1=0.043060847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2.4 (Прим.1 к табл.11) </w:t>
              <w:br/>
              <w:t xml:space="preserve">K2 = 1.2 (Прим. 4 к табл.11) </w:t>
            </w:r>
          </w:p>
        </w:tc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43060847 млн.руб * (0.016/0.2) * 1 * 3,64 * 2.4 * 1.2 * 80.5%</w:t>
              <w:br/>
              <w:br/>
              <w:t>Процент РПД:</w:t>
              <w:br/>
              <w:t>(70.5% + 10.0%) = 80.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1</w:t>
            </w:r>
          </w:p>
        </w:tc>
      </w:tr>
      <w:tr>
        <w:trPr>
          <w:trHeight w:val="31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10 кВ протяженности 750 м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75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8.265 тыс.руб + 0.041 тыс.руб * 750) * 2 * 0.4 * 3,64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04</w:t>
            </w:r>
          </w:p>
        </w:tc>
      </w:tr>
      <w:tr>
        <w:trPr>
          <w:trHeight w:val="257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10 кВ протяженности 750 м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75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8.265 тыс.руб + 0.041 тыс.руб * 750) * 2 * 0.6 * 3,64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80</w:t>
            </w:r>
          </w:p>
        </w:tc>
      </w:tr>
      <w:tr>
        <w:trPr>
          <w:trHeight w:val="20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3 (1 сеть)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3 * 1 * 3,64 * 85%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</w:t>
            </w:r>
          </w:p>
        </w:tc>
      </w:tr>
      <w:tr>
        <w:trPr>
          <w:trHeight w:val="1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ейная защита электрических сетей напряжением до 20 кВ 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0.6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</w:t>
              <w:br/>
              <w:br/>
              <w:t>(0 тыс.руб + 1.22 тыс.руб * 1) * 1 * 0.68 * 3,64 * 100%</w:t>
              <w:br/>
              <w:br/>
              <w:t>Процент РПД:</w:t>
              <w:br/>
              <w:t>(100%) = 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</w:t>
            </w:r>
          </w:p>
        </w:tc>
      </w:tr>
      <w:tr>
        <w:trPr>
          <w:trHeight w:val="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69</w:t>
            </w:r>
          </w:p>
        </w:tc>
      </w:tr>
      <w:tr>
        <w:trPr>
          <w:trHeight w:val="2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37</w:t>
            </w:r>
          </w:p>
        </w:tc>
      </w:tr>
      <w:tr>
        <w:trPr>
          <w:trHeight w:val="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</w:t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9-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006</w:t>
            </w:r>
          </w:p>
        </w:tc>
      </w:tr>
      <w:tr>
        <w:trPr>
          <w:trHeight w:val="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81</w:t>
            </w:r>
          </w:p>
        </w:tc>
      </w:tr>
      <w:tr>
        <w:trPr>
          <w:trHeight w:val="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 13,1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 18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4-04-16T11:42:00Z</dcterms:modified>
  <cp:revision>99</cp:revision>
  <dc:subject/>
  <dc:title>Договор купли-продажи оборудования</dc:title>
</cp:coreProperties>
</file>