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 xml:space="preserve">О ПРОВЕДЕНИИ ОТКРЫТОГО ЗАПРОСА ЦЕН 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4222"/>
        <w:gridCol w:w="1575"/>
      </w:tblGrid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37-1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купки на официальном  сайте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31401083531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запрос цен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       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ки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аво заключения договора на поставку масла, тосола  и тормозной жидко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количество</w:t>
            </w:r>
            <w:r>
              <w:rPr>
                <w:lang w:val="en-US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422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асло моторное ТНК Revolux D2 СG-4/SJ 10w40 (бочка 180кг) – 4 шт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асло моторное ТНК Revolux D1 15w40 СF-4/CF (бочка 180 кг) – 5 шт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ормозная жидкость Т-С РосДот-4 Дзержинск (кан 910гр серая) – 150 шт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осол А-45 Т-С (Дзерж.) FELIX  (кан 10кг.) – 150 шт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асло индустриальное И-40А  Роснефть (бочка 180 кг) –           8 шт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асло трансмиссионное Gazpromneft GL-5 80w90               (бочка  205л.) – 3 шт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Масло моторное ТНК </w:t>
            </w:r>
            <w:r>
              <w:rPr>
                <w:lang w:val="en-US"/>
              </w:rPr>
              <w:t>Magnum</w:t>
            </w:r>
            <w:r>
              <w:rPr/>
              <w:t xml:space="preserve"> </w:t>
            </w:r>
            <w:r>
              <w:rPr>
                <w:lang w:val="en-US"/>
              </w:rPr>
              <w:t>Super</w:t>
            </w:r>
            <w:r>
              <w:rPr/>
              <w:t xml:space="preserve"> 15</w:t>
            </w:r>
            <w:r>
              <w:rPr>
                <w:lang w:val="en-US"/>
              </w:rPr>
              <w:t>w</w:t>
            </w:r>
            <w:r>
              <w:rPr/>
              <w:t xml:space="preserve">40 </w:t>
            </w:r>
            <w:r>
              <w:rPr>
                <w:lang w:val="en-US"/>
              </w:rPr>
              <w:t>SL</w:t>
            </w:r>
            <w:r>
              <w:rPr/>
              <w:t>/</w:t>
            </w:r>
            <w:r>
              <w:rPr>
                <w:lang w:val="en-US"/>
              </w:rPr>
              <w:t>CF</w:t>
            </w:r>
            <w:r>
              <w:rPr/>
              <w:t xml:space="preserve"> (бочка  180кг) – 6 шт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Масло моторное </w:t>
            </w:r>
            <w:r>
              <w:rPr>
                <w:lang w:val="en-US"/>
              </w:rPr>
              <w:t>G</w:t>
            </w:r>
            <w:r>
              <w:rPr/>
              <w:t>-</w:t>
            </w:r>
            <w:r>
              <w:rPr>
                <w:lang w:val="en-US"/>
              </w:rPr>
              <w:t>Energy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Synth</w:t>
            </w:r>
            <w:r>
              <w:rPr/>
              <w:t xml:space="preserve"> 10</w:t>
            </w:r>
            <w:r>
              <w:rPr>
                <w:lang w:val="en-US"/>
              </w:rPr>
              <w:t>W</w:t>
            </w:r>
            <w:r>
              <w:rPr/>
              <w:t xml:space="preserve">40 </w:t>
            </w:r>
            <w:r>
              <w:rPr>
                <w:lang w:val="en-US"/>
              </w:rPr>
              <w:t>SL</w:t>
            </w:r>
            <w:r>
              <w:rPr/>
              <w:t>/</w:t>
            </w:r>
            <w:r>
              <w:rPr>
                <w:lang w:val="en-US"/>
              </w:rPr>
              <w:t>CF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3/</w:t>
            </w:r>
            <w:r>
              <w:rPr>
                <w:lang w:val="en-US"/>
              </w:rPr>
              <w:t>B</w:t>
            </w:r>
            <w:r>
              <w:rPr/>
              <w:t>4 (бочка 205л.) – 4 шт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мазка Литол-24 </w:t>
            </w:r>
            <w:r>
              <w:rPr>
                <w:lang w:val="en-US"/>
              </w:rPr>
              <w:t>Gazpromneft</w:t>
            </w:r>
            <w:r>
              <w:rPr/>
              <w:t xml:space="preserve"> (Бочка 15 кг) – 5 шт. </w:t>
            </w:r>
          </w:p>
        </w:tc>
        <w:tc>
          <w:tcPr>
            <w:tcW w:w="1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ДП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3203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ВЭД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.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80 000 (шестьсот восемьдесят тысяч) рублей                     00 копеек. 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>
          <w:trHeight w:val="242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 ул. Белоглинская, д. 40</w:t>
            </w:r>
          </w:p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течение 14 (четырнадцати) календарных дней с момента заключения договора</w:t>
            </w:r>
          </w:p>
        </w:tc>
      </w:tr>
      <w:tr>
        <w:trPr>
          <w:trHeight w:val="156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ктеристики Това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Товар должен быть новым, выпущенным не ранее     4-квартала 2013 года, поставляться в новой фирменной таре, (бочки опломбированные заводом-изготовителем) и иметь декларацию соответствия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место предоставления         документации о закуп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8.04.2014 года до 09:00 25.04.2014 года по адресу: г. Саратов, ул. Белоглинская, 40, каб. № 335, с 9.00 до 16.00 часов, обед с 12.00 до 13.00 часов (по рабочим дням)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фициальный сайт, на котором размещена документация о закупке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92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8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64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начала подачи заявок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8.04.2014 г.</w:t>
            </w:r>
          </w:p>
        </w:tc>
      </w:tr>
      <w:tr>
        <w:trPr>
          <w:trHeight w:val="2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и время (московское) окончания срока подачи заявок на участие в открытом  запросе цен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35  25.04.2014 года 09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, время и место рассмотрения и оценки заявок  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28.04.2014 года 09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а и порядок оплаты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Покупатель производит оплату Товара в течение             5 (пяти) банковских дней с даты поставки Товар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 заявок</w:t>
            </w:r>
          </w:p>
        </w:tc>
        <w:tc>
          <w:tcPr>
            <w:tcW w:w="5797" w:type="dxa"/>
            <w:gridSpan w:val="2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 и документации по открытому запросу цен участник закупки подает заявку на участие в открытом запросе цен по форме, установленной в документации по открытому запросу цен в соответствии с действующим законодательством, с указанием названия открытого запроса цен в бумажном виде по указанному адресу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 дня размещения на официальном сайте извещения о проведении открытого запроса цен Заказчик на основании заявления любого заинтересованного лица предоставляет такому лицу документацию по адресу:                г. Саратов, ул. Белоглинская, 40, каб. № 335                        с 18.04.2014 года до 09:00 25.04.2014 года, с 9.00 до 16.00 часов, обед с 12.00 до 13.00 часов (по рабочим дням)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Нижний колонтитул Знак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55:00Z</dcterms:created>
  <dc:creator>9608</dc:creator>
  <dc:description/>
  <cp:keywords/>
  <dc:language>en-US</dc:language>
  <cp:lastModifiedBy>SPGS</cp:lastModifiedBy>
  <cp:lastPrinted>2014-04-17T09:25:00Z</cp:lastPrinted>
  <dcterms:modified xsi:type="dcterms:W3CDTF">2014-04-17T10:06:00Z</dcterms:modified>
  <cp:revision>8</cp:revision>
  <dc:subject/>
  <dc:title>ИЗВЕЩЕНИЕ</dc:title>
</cp:coreProperties>
</file>