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3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83868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 РП-Дачный  по адресу: Панфиловский тупик от ул. им. Панфилова И.В. до концевой опоры.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1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Установка 1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Замена домовых вводов на провод СИП-4 2х16 протяженностью 20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13 163 (Двести тринадцать тысяч сто шестьдесят три) рубля 61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4.04.2014 года  по  30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17T10:55:00Z</dcterms:modified>
  <cp:revision>19</cp:revision>
  <dc:subject/>
  <dc:title>ИЗВЕЩЕНИЕ</dc:title>
</cp:coreProperties>
</file>