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00 – 13ип от 08.11.2013 года.   ТУ № 6926-2 от 08.11.2013 года, № 1311 – 13ип от 08.11.2013 года   ТУ № 6935-2  от   08.11.2013 года.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 РП-Дачный  по адресу г. Саратов, Панфиловский тупик от ул. им. Панфилова И.В. до конце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1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1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Замена домовых вводов на провод СИП-4 2х16 протяженностью 2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4.2014 года  по  30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РП-Дачный по Панфиловскому тупику от ул. им. Панфилова И.В. до концевой опоры. (шифр 06-02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выполнения 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01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4-17T10:17:00Z</dcterms:modified>
  <cp:revision>5</cp:revision>
  <dc:subject/>
  <dc:title>Приложение № 1</dc:title>
</cp:coreProperties>
</file>