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  <w:r>
        <w:rPr>
          <w:b/>
          <w:bCs/>
          <w:sz w:val="20"/>
          <w:szCs w:val="20"/>
        </w:rPr>
        <w:t>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ы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40 метров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5 метров РП-Дачный, расположенного по адресу: г. Саратов, Панфиловский тупик от опоры расположенной по адресу:  ул. им. Панфилова И.В. пересечение Панфиловского тупика до концевой опоры по Панфиловскому тупику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00 метров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согласно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00-13ип от 08.11.2013 года, № 1311-13ип от 08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3 163 (Двести тринадцать тысяч сто шестьдесят три) рубля 6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2 516 (Тридцать две тысячи пятьсот шестнадцать) рублей 4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3 949 (Шестьдесят три тысячи девятьсот сорок девят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754 (Девять тысяч семьсот пятьдесят четыре) рубля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4-23T05:40:00Z</dcterms:modified>
  <cp:revision>133</cp:revision>
  <dc:subject/>
  <dc:title>Договор купли-продажи оборудования</dc:title>
</cp:coreProperties>
</file>