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7» апре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9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08500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рытое акционерное общество «Мобильные ТелеСистемы», ОГРН 10277001491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сотовой связи (ОАО «Мобильные ТелеСистемы»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отовой радиотелефонной связ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в течение срока его действия составляет 260 000 (двести шестьдесят тысяч) рублей 00 копеек, в том числе НДС 18% - 39 661,02 (тридцать девять тысяч шестьсот шестьдесят один) рубль 02 копейки, ограничена указанной суммой и не может ее превышать.</w:t>
            </w:r>
          </w:p>
          <w:p>
            <w:pPr>
              <w:pStyle w:val="Standard"/>
              <w:rPr/>
            </w:pPr>
            <w:r>
              <w:rPr/>
              <w:t>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расчетов (авансовая или кредитная) за предоставленные Услуги указывается в соответствующих Приложениях «А» к Договору.</w:t>
            </w:r>
          </w:p>
          <w:p>
            <w:pPr>
              <w:pStyle w:val="Standard"/>
              <w:rPr/>
            </w:pPr>
            <w:r>
              <w:rPr/>
              <w:t>За предоставленные Услуги Поставщик устанавливает Заказчику кредитную форму расчетов.</w:t>
            </w:r>
          </w:p>
          <w:p>
            <w:pPr>
              <w:pStyle w:val="Standard"/>
              <w:rPr/>
            </w:pPr>
            <w:r>
              <w:rPr/>
              <w:t>При кредитной форме расчетов Заказчик обязан производить оплату за прошедший отчетный период предоставления Услуг. Оплата производится Заказчиком в течение 20 банковских дней с момента получения от Оператора счетов на оплату Услуг.</w:t>
            </w:r>
          </w:p>
          <w:p>
            <w:pPr>
              <w:pStyle w:val="Standard"/>
              <w:rPr/>
            </w:pPr>
            <w:r>
              <w:rPr/>
              <w:t xml:space="preserve">Заказчик производит оплату за Услуги с указанием своего лицевого счета Заказчика у Поставщика или соответствующих Абонентских номеров. Обязанность по оплате Услуг считается исполненной Заказчиком со дня поступления соответствующих сумм на расчетный счет Поставщика. </w:t>
            </w:r>
          </w:p>
          <w:p>
            <w:pPr>
              <w:pStyle w:val="Standard"/>
              <w:rPr/>
            </w:pPr>
            <w:r>
              <w:rPr/>
              <w:t>Тарифы за Услуги устанавливаются в рублях Российской Федерации. Расчеты между Поставщиком и Заказчиком, производятся в рублях Российской Федераци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связи должны соответствовать требованиям, установленным ФЗ «О связи» и Правилами оказания услуг подвижной связ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4-17T17:30:00Z</cp:lastPrinted>
  <dcterms:modified xsi:type="dcterms:W3CDTF">2014-04-17T13:30:00Z</dcterms:modified>
  <cp:revision>97</cp:revision>
  <dc:subject/>
  <dc:title/>
</cp:coreProperties>
</file>