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право заключения договора на оказание услуг сотовой связ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ОАО «Мобильные ТелеСистемы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17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>право заключения договора на оказание услуг сотовой связи (ОАО «Мобильные ТелеСистемы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17 апреля 2014 года в единой информационной систем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08500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39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 Комиссией было рассмотрено предложение Открытого акционерного общества «Мобильные ТелеСистемы», ОГРН 1027700149124.</w:t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kern w:val="0"/>
                <w:sz w:val="22"/>
                <w:szCs w:val="22"/>
                <w:lang w:eastAsia="en-US"/>
              </w:rPr>
              <w:t>. Начальная (максимальная) цена договора: Цена Договора в течение срока его действия составляет 260 000 (двести шестьдесят тысяч) рублей 00 копеек, в том числе НДС 18% - 39 661,02 (тридцать девять тысяч шестьсот шестьдесят один) рубль 02 копейки, ограничена указанной суммой и не может ее превыша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оказания услуг: Непрерывно в течение срока действия догов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оказание услуг сотовой связи с Открытым акционерным обществом «Мобильные ТелеСистемы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в единой информационной систем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_______________________       А.В. Слюсаре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__       </w:t>
            </w:r>
            <w:r>
              <w:rPr>
                <w:rFonts w:cs="Times New Roman" w:ascii="Times New Roman" w:hAnsi="Times New Roman"/>
                <w:b/>
                <w:bCs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_____________________</w:t>
        <w:softHyphen/>
        <w:softHyphen/>
        <w:t xml:space="preserve">_       </w:t>
      </w:r>
      <w:r>
        <w:rPr>
          <w:rFonts w:cs="Times New Roman" w:ascii="Times New Roman" w:hAnsi="Times New Roman"/>
          <w:b/>
          <w:bCs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52:00Z</dcterms:created>
  <dc:creator>9608</dc:creator>
  <dc:description/>
  <cp:keywords/>
  <dc:language>en-US</dc:language>
  <cp:lastModifiedBy>SPGS</cp:lastModifiedBy>
  <cp:lastPrinted>2014-01-15T12:07:00Z</cp:lastPrinted>
  <dcterms:modified xsi:type="dcterms:W3CDTF">2014-04-17T13:31:00Z</dcterms:modified>
  <cp:revision>74</cp:revision>
  <dc:subject/>
  <dc:title>ПРОТОКОЛ</dc:title>
</cp:coreProperties>
</file>