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  <w:shd w:fill="FFFFFF" w:val="clear"/>
        </w:rPr>
        <w:t>«21» апре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0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0933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10911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П Ларшина Ж.А., ОГРНИП 3086453101000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по изготовлению полиграфической продукции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 заявкам Заказчика исходя из перечня, указанного в Приложении № 1 к договору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, ул. Комсомольская, 52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/>
            </w:pPr>
            <w:r>
              <w:rPr>
                <w:lang w:val="ru-RU"/>
              </w:rPr>
              <w:t>Цена договора ограничена и не может превышать 250 000 (двести пятьдесят тысяч) рублей, НДС не облагается. 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</w:t>
            </w:r>
          </w:p>
          <w:p>
            <w:pPr>
              <w:pStyle w:val="Subtitle"/>
              <w:widowControl/>
              <w:rPr>
                <w:lang w:val="ru-RU"/>
              </w:rPr>
            </w:pPr>
            <w:r>
              <w:rPr>
                <w:lang w:val="ru-RU"/>
              </w:rPr>
              <w:t>Стоимость Продукции устанавливается в рублях и указывается в Спецификациях на партию Продукции (Приложение № 3), а также счетах на оплату, выставляемых на каждую конкретную партию Продукции в соответствии со Спецификацией. Счет должен быть подписан уполномоченным лицом Поставщика и отправлен Заказчику по факсу, направлен по почте или вручен лично представителю Заказчика. Цена, указанная в счете является твердой и не подлежит изменению на период оплаты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lang w:val="ru-RU"/>
              </w:rPr>
            </w:pPr>
            <w:r>
              <w:rPr>
                <w:lang w:val="ru-RU"/>
              </w:rPr>
              <w:t>Заказчик обязан произвести авансовый платеж в размере 100% стоимости партии Продукции в течение 10 (десяти) банковских дней с даты получения счета от Поставщика, при условии согласования Сторонами Спецификации на партию Товара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lang w:val="ru-RU"/>
              </w:rPr>
            </w:pPr>
            <w:r>
              <w:rPr>
                <w:lang w:val="ru-RU"/>
              </w:rPr>
              <w:t>Поставщик обязуется изготавливать Продукцию в соответствии с эскизами Заказчика и требованиями, указанными в Приложении № 1 к договору, надлежащего качества и с соблюдением требований действующего законодательства Российской Федерации, предъявляемых к качеству печатной Продукции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lang w:val="ru-RU"/>
              </w:rPr>
            </w:pPr>
            <w:r>
              <w:rPr>
                <w:szCs w:val="24"/>
                <w:lang w:val="ru-RU"/>
              </w:rPr>
              <w:t>Поставщик</w:t>
            </w:r>
            <w:r>
              <w:rPr>
                <w:lang w:val="ru-RU"/>
              </w:rPr>
              <w:t xml:space="preserve"> обязуется изготовить Продукцию в течение 5 (пяти) рабочих дней после оплаты Заказчиком полной стоимости (100 процентов) партии Продукци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4-21T16:47:00Z</cp:lastPrinted>
  <dcterms:modified xsi:type="dcterms:W3CDTF">2014-04-21T12:47:00Z</dcterms:modified>
  <cp:revision>57</cp:revision>
  <dc:subject/>
  <dc:title/>
</cp:coreProperties>
</file>