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widowControl/>
        <w:rPr>
          <w:bCs/>
        </w:rPr>
      </w:pPr>
      <w:r>
        <w:rPr/>
        <w:t xml:space="preserve">ДОГОВОР  </w:t>
      </w:r>
      <w:r>
        <w:rPr>
          <w:bCs/>
        </w:rPr>
        <w:t>№ ____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"/>
        <w:widowControl/>
        <w:rPr>
          <w:sz w:val="22"/>
          <w:szCs w:val="22"/>
        </w:rPr>
      </w:pPr>
      <w:r>
        <w:rPr>
          <w:sz w:val="22"/>
          <w:szCs w:val="22"/>
        </w:rPr>
        <w:t xml:space="preserve">г. Саратов                                                                                        </w:t>
        <w:tab/>
        <w:t xml:space="preserve">                             «__» __________ 2014 года</w:t>
      </w:r>
    </w:p>
    <w:p>
      <w:pPr>
        <w:pStyle w:val="Sub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енерального директора </w:t>
      </w:r>
      <w:r>
        <w:rPr>
          <w:b/>
          <w:sz w:val="22"/>
          <w:szCs w:val="22"/>
        </w:rPr>
        <w:t>Козина Сергея Валентиновича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</w:p>
    <w:p>
      <w:pPr>
        <w:pStyle w:val="Subtitle"/>
        <w:widowControl/>
        <w:ind w:firstLine="709"/>
        <w:rPr/>
      </w:pPr>
      <w:r>
        <w:rPr>
          <w:b/>
          <w:sz w:val="22"/>
          <w:szCs w:val="22"/>
        </w:rPr>
        <w:t xml:space="preserve">ИП Ларшина Жанна Александровна, </w:t>
      </w:r>
      <w:r>
        <w:rPr>
          <w:sz w:val="22"/>
          <w:szCs w:val="22"/>
        </w:rPr>
        <w:t xml:space="preserve">действующая  на основании Свидетельства  серии  64  № 002564445 от 10.04.2008 г. ИФНС РФ по Ленинскому району г. Саратова, именуемая в дальнейшем </w:t>
      </w:r>
      <w:r>
        <w:rPr>
          <w:b/>
          <w:sz w:val="22"/>
          <w:szCs w:val="22"/>
        </w:rPr>
        <w:t>«Исполнитель»,</w:t>
      </w:r>
      <w:r>
        <w:rPr>
          <w:sz w:val="22"/>
          <w:szCs w:val="22"/>
        </w:rPr>
        <w:t xml:space="preserve"> с другой стороны, заключили настоящий договор о нижеследующем: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1.1. Исполнитель обязуется по Заявкам Заказчика (Приложение № 2) изготавливать и передавать Заказчику полиграфическую продукцию (далее Продукция) указанную в Приложении № 1, а Заказчик обязуется принимать и оплачивать Товар на условиях и в сроки, предусмотренные настоящим Договором.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1.2. Исполнитель приступает к выполнению обязательств по изготовлению Продукции на основании Заявок Заказчика, содержащих наименование, количество и эскиз заказываемой Продукции.</w:t>
      </w:r>
    </w:p>
    <w:p>
      <w:pPr>
        <w:pStyle w:val="Subtitle"/>
        <w:widowControl/>
        <w:ind w:firstLine="709"/>
        <w:rPr/>
      </w:pPr>
      <w:r>
        <w:rPr>
          <w:sz w:val="22"/>
          <w:szCs w:val="22"/>
        </w:rPr>
        <w:t>1.3. Обязательства Исполнителя по Заявке Заказчика считаются исполненными с момента фактической передачи Продукции Заказчику, удостоверенной подписанной полномочными представителями Сторон товарной накладной (по форме Торг-12).</w:t>
      </w:r>
    </w:p>
    <w:p>
      <w:pPr>
        <w:pStyle w:val="Subtitle"/>
        <w:widowControl/>
        <w:ind w:firstLine="709"/>
        <w:rPr/>
      </w:pPr>
      <w:r>
        <w:rPr>
          <w:sz w:val="22"/>
          <w:szCs w:val="22"/>
        </w:rPr>
        <w:t>1.4. Гарантия качества изготовленной Продукции составляет 6 (шесть) месяцев с момента передачи ее Заказчику.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1.5. 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ДОГОВОРА И ПОРЯДОК РАСЧЕТОВ</w:t>
      </w:r>
    </w:p>
    <w:p>
      <w:pPr>
        <w:pStyle w:val="Subtitle"/>
        <w:widowControl/>
        <w:ind w:firstLine="709"/>
        <w:rPr/>
      </w:pPr>
      <w:r>
        <w:rPr>
          <w:b/>
          <w:sz w:val="22"/>
          <w:szCs w:val="22"/>
        </w:rPr>
        <w:t>2.1. Цена договора ограничена и не может превышать 250 000 (двести пятьдесят тысяч) рублей (НДС не облагается). При изготовлении Продукции на указанную сумму Продукция более не изготавливается, платежи не производятся. Не заказанная Продукция не изготавливается и не оплачивается.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.2. Стоимость Продукции устанавливается в рублях и указывается в Спецификациях на партию Продукции (Приложение № 3), а также счетах на оплату, выставляемых на каждую конкретную партию Продукции в соответствии со Спецификацией. Счет должен быть подписан уполномоченным лицом Исполнителя и отправлен Заказчику по факсу, направлен по почте или вручен лично представителю Заказчика. Цена, указанная в счете является твердой и не подлежит изменению на период оплаты. 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.3. Заказчик обязан произвести авансовый платеж в размере 100% стоимости партии Продукции в течение 10 (десяти) банковских дней с даты получения счета от Исполнителя, при условии согласования Сторонами Спецификации на партию Товара. 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Датой оплаты считается дата зачисления денежных средств на расчетный счет Исполнителя.</w:t>
      </w:r>
    </w:p>
    <w:p>
      <w:pPr>
        <w:pStyle w:val="Subtitle"/>
        <w:widowControl/>
        <w:ind w:firstLine="709"/>
        <w:rPr/>
      </w:pPr>
      <w:r>
        <w:rPr>
          <w:sz w:val="22"/>
          <w:szCs w:val="22"/>
        </w:rPr>
        <w:t>2.4. Стороны обязуются проводить сверку расчетов с последующим составлением Актов сверки взаиморасчетов не реже, чем один раз каждые 6 (шесть) месяцев.</w:t>
      </w:r>
    </w:p>
    <w:p>
      <w:pPr>
        <w:pStyle w:val="Normal"/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, СРОКИ И УСЛОВИЯ ИЗГОТОВЛЕНИЯ ПРОДУКЦИИ</w:t>
      </w:r>
    </w:p>
    <w:p>
      <w:pPr>
        <w:pStyle w:val="Subtitle"/>
        <w:widowControl/>
        <w:ind w:firstLine="709"/>
        <w:rPr/>
      </w:pPr>
      <w:r>
        <w:rPr>
          <w:sz w:val="22"/>
          <w:szCs w:val="22"/>
        </w:rPr>
        <w:t>3.1. Изготовление Продукции осуществляется партиями, формируемыми по отдельным Заявкам Заказчика.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Заявка должна содержать наименование и количество заказываемой Продукции.</w:t>
      </w:r>
    </w:p>
    <w:p>
      <w:pPr>
        <w:pStyle w:val="Subtitle"/>
        <w:widowControl/>
        <w:ind w:firstLine="709"/>
        <w:rPr/>
      </w:pPr>
      <w:r>
        <w:rPr>
          <w:sz w:val="22"/>
          <w:szCs w:val="22"/>
        </w:rPr>
        <w:t xml:space="preserve">3.2. Заявки на партии Продукции могут быть направлены Заказчиком Исполнителю посредством факсимильной связи на номер </w:t>
      </w:r>
      <w:r>
        <w:rPr>
          <w:color w:val="000000"/>
          <w:sz w:val="22"/>
          <w:szCs w:val="22"/>
        </w:rPr>
        <w:t>(8452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286-008, либо предоставлены Исполнителю по месту его нахождения.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3.3. В течение 5 (пяти) дней с даты получения Исполнителем Заявки от Заказчика, Исполнитель обязуется представить Заказчику подписанную со своей стороны Спецификацию в двух экземплярах на партию Продукции, указанную Заказчиком в Заявке, и счет на оплату.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3.4. Заказчик в течение 5 (пяти) дней обязан рассмотреть и в случае отсутствия замечаний подписать представленную Спецификацию на партию Продукции, один экземпляр которой передать Заказчику.</w:t>
      </w:r>
    </w:p>
    <w:p>
      <w:pPr>
        <w:pStyle w:val="Subtitle"/>
        <w:widowControl/>
        <w:ind w:firstLine="709"/>
        <w:rPr/>
      </w:pPr>
      <w:r>
        <w:rPr>
          <w:sz w:val="22"/>
          <w:szCs w:val="22"/>
        </w:rPr>
        <w:t>3.5. Исполнитель обязуется изготовить Продукцию в течение 5 (пяти) рабочих дней после оплаты Заказчиком полной стоимости (100 процентов) партии Продукции.</w:t>
      </w:r>
    </w:p>
    <w:p>
      <w:pPr>
        <w:pStyle w:val="2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ПРИЕМКА ПРОДУКЦИИ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Исполнитель обязан известить Заказчика о готовности Продукции к передаче, в течение 1 (одного) рабочего дня следующего за днем изготовления Продукции. Извещение должно быть направлено Заказчику в письменном виде по факсу или электронной почте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Приемка Продукции осуществляется Заказчиком на складе Исполнителя, расположенного по адресу: </w:t>
      </w:r>
      <w:r>
        <w:rPr>
          <w:rFonts w:cs="Times New Roman" w:ascii="Times New Roman" w:hAnsi="Times New Roman"/>
          <w:color w:val="000000"/>
          <w:sz w:val="22"/>
          <w:szCs w:val="22"/>
        </w:rPr>
        <w:t>г. Саратов, ул. Комсомольская, 52.</w:t>
      </w:r>
    </w:p>
    <w:p>
      <w:pPr>
        <w:pStyle w:val="Subtitle"/>
        <w:widowControl/>
        <w:ind w:firstLine="709"/>
        <w:rPr/>
      </w:pPr>
      <w:r>
        <w:rPr>
          <w:sz w:val="22"/>
          <w:szCs w:val="22"/>
        </w:rPr>
        <w:t>4.3. При приемке Продукции Заказчик осуществляет проверку соответствия наименования, количества и качества изготовленной Продукции Заявке Заказчика и Спецификации на партию Продукци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4. В случае если при приемке Продукции Заказчик выявит несоответствие  наименования количества или качества и другие недостатки (явные дефекты) изготовленной Продукции, он вправе отказаться от приемки Продукции, уведомив Исполнителя о необходимости устранения нарушений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5. При отсутствии претензий по характеристикам Продукции Заказчик обязан принять Продукцию. Факт приемки Продукции удостоверяется подписанием полномочными представителями Сторон товарной накладной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Обязательства Исполнителя по изготовлению партии Продукции считаются исполненными с момента фактической передачи Продукции Заказчику, удостоверенной подписанной Сторонами товарной накладной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Исполнитель обязан сопроводить каждую партию Продукции счетом-фактурой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4.8. Претензии в отношении качества Продукции (скрытые дефекты) принимаются  Исполнителем от Заказчика в течение всего срока гарантии в соответствии с условиями настоящего договора. 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370" w:right="0" w:hanging="37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. ЗАКЛЮЧИТЕЛЬНЫЕ ПОЛОЖЕНИЯ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Настоящим каждая из Сторон гарантирует другой Стороне, что на дату настоящего Договора она является организацией, надлежащим образом зарегистрированной в соответствии с действующим законодательством РФ, обладает полными правами и полномочиями на право выполнять условия настоящего Договора, а лица, подписавшие настоящий Договор, должным образом уполномочены, действовать от имени соответствующей Стороны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5.2. Настоящий договор вступает в силу с момента его подписания и действует до момента изготовления Продукции по Заявкам Заказчика на сумму 250 000 (двести пятьдесят тысяч) рублей, но не позднее «21» апреля 2015 года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5.3. Все изменения, приложения и дополнения к настоящему Договору действительны лишь в том случае, если составлены в письменной форме и подписаны уполномоченными представителями обеих Сторон, и являются неотъемлемой частью настоящего Договора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5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5.5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(четырнадцати) дней с момента передачи их копий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5.6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5.7. Все приложения, указанные в настоящем договоре, являются его неотъемлемыми частям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  <w:tab w:val="left" w:pos="300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Приложение № 1:</w:t>
        <w:tab/>
        <w:t>Перечень Продукци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  <w:tab w:val="left" w:pos="300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2: </w:t>
        <w:tab/>
        <w:t>Форма Заявки на Партию Продукци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:</w:t>
        <w:tab/>
        <w:t xml:space="preserve">   Форма Спецификации на Партию Продукци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370" w:right="0" w:hanging="37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6. РЕКВИЗИТЫ И ПОДПИСИ СТОРОН</w:t>
      </w:r>
    </w:p>
    <w:tbl>
      <w:tblPr>
        <w:tblW w:w="1031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065"/>
      </w:tblGrid>
      <w:tr>
        <w:trPr>
          <w:trHeight w:val="356" w:hRule="atLeast"/>
        </w:trPr>
        <w:tc>
          <w:tcPr>
            <w:tcW w:w="524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snapToGrid w:val="false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snapToGrid w:val="false"/>
              <w:rPr/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3716" w:hRule="atLeast"/>
        </w:trPr>
        <w:tc>
          <w:tcPr>
            <w:tcW w:w="5245" w:type="dxa"/>
            <w:tcBorders/>
          </w:tcPr>
          <w:p>
            <w:pPr>
              <w:pStyle w:val="22"/>
              <w:spacing w:lineRule="auto" w:line="240" w:before="0" w:after="0"/>
              <w:ind w:lef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ind w:left="26" w:hanging="0"/>
              <w:rPr/>
            </w:pPr>
            <w:r>
              <w:rPr>
                <w:sz w:val="22"/>
                <w:szCs w:val="22"/>
              </w:rPr>
              <w:t>410017, г.Саратов, ул.Белоглинская,40.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аратовском отделении № 8622 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бербанк России»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 04631164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 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/</w:t>
            </w:r>
            <w:r>
              <w:rPr>
                <w:b/>
                <w:sz w:val="22"/>
                <w:szCs w:val="22"/>
              </w:rPr>
              <w:t xml:space="preserve"> Козин С.В.</w:t>
            </w:r>
            <w:r>
              <w:rPr>
                <w:sz w:val="22"/>
                <w:szCs w:val="22"/>
              </w:rPr>
              <w:t xml:space="preserve">/ 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Ларшина Жанна Александровна   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44, г. Саратов, ул. Осенняя, 6-108         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643301668102   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\с 40802810200000001687                             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ЗАО «Экономбанк» г. Саратов                       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\с 30101810100000000722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тел. 286-008, 286-014, 286-015</w:t>
            </w:r>
          </w:p>
          <w:p>
            <w:pPr>
              <w:pStyle w:val="TextBody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НИП 308645310100010</w:t>
            </w:r>
          </w:p>
          <w:p>
            <w:pPr>
              <w:pStyle w:val="TextBody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  <w:r>
              <w:rPr>
                <w:b/>
                <w:sz w:val="22"/>
                <w:szCs w:val="22"/>
              </w:rPr>
              <w:t>/ Ларшина Ж.А./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 xml:space="preserve">Приложение № 1 к договору № ___  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от «21» апрел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еречень Продук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85"/>
        <w:gridCol w:w="53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по нарядам и распоряжения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2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 с прошив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смотров В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2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7 с прошив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смотров ТП, Р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средств защи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по учету противоаварийных и противопожарных трениров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5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 с прошив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инструктажа на рабочем мест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2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 с прошив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инструктажа на рабочем месте командированного персон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замера нагрузок РП-Т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и возврата спецключ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ТП, Р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6  2-сторонняя печать черным на картоне 250 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яд</w:t>
            </w:r>
          </w:p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6 1-сторонняя печать черным на газетной бумаг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складского уче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5, 2-сторонняя печать, бумага 160 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 приходного орде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А4 по два экземпляра в комплекте 1-сторонняя печать черным на офсетной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ронумерованы с одной стороны, проклеены по верх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-накладна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А5 по два экземпляра в комплекте 2-сторонняя печать черным на офсетной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ронумерованы с одной стороны, проклеены по верх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протоколов проверки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2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работ по нарядам и распоряжения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2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и наряд-допуск для работы в электроустановка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4 2-сторонняя печать черным на газетной бумаг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/>
            </w:pPr>
            <w:r>
              <w:rPr>
                <w:sz w:val="24"/>
                <w:szCs w:val="24"/>
              </w:rPr>
              <w:t>Удостоверение о проверке знаний норм и правил работы в электроустановка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е корки, красный бумвинил, тиснение золотом, ч/б выклей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/>
            </w:pPr>
            <w:r>
              <w:rPr>
                <w:sz w:val="24"/>
                <w:szCs w:val="24"/>
              </w:rPr>
              <w:t>Удостоверение о проверке знаний требований охраны тру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е корки, красный бумвинил, тиснение золотом, ч/б выклей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/>
            </w:pPr>
            <w:r>
              <w:rPr>
                <w:sz w:val="24"/>
                <w:szCs w:val="24"/>
              </w:rPr>
              <w:t>Личная карточка учета выдачи смывающих и (или) обезвреживающих средст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1-сторонняя печать черным на офсетной бумаге 160 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работ по нарядам и распоряжения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5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инструктажа на рабочем мест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5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/>
            </w:pPr>
            <w:r>
              <w:rPr>
                <w:sz w:val="24"/>
                <w:szCs w:val="24"/>
              </w:rPr>
              <w:t>Оперативный журна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75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выдачи и возврата ключей от электроустанов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75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/>
            </w:pPr>
            <w:r>
              <w:rPr>
                <w:sz w:val="24"/>
                <w:szCs w:val="24"/>
              </w:rPr>
              <w:t>Журнал регистрации инвентарного учета, период. проверки ремонта электроп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и содержания средств защи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75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/>
            </w:pPr>
            <w:r>
              <w:rPr>
                <w:sz w:val="24"/>
                <w:szCs w:val="24"/>
              </w:rPr>
              <w:t>Удостоверение квалификац. по пожарной безопас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е корки, красный бумвинил, тиснение золотом, ч/б выклей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/>
            </w:pPr>
            <w:r>
              <w:rPr>
                <w:sz w:val="24"/>
                <w:szCs w:val="24"/>
              </w:rPr>
              <w:t>Талон предупреждений к квалификац.  удостоверению по  пожарной безопас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 2-сторонняя печать черным на офсетной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/>
            </w:pPr>
            <w:r>
              <w:rPr>
                <w:sz w:val="24"/>
                <w:szCs w:val="24"/>
              </w:rPr>
              <w:t>Требование-накладна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А5, двусторон. печать, бумага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номера с 0000001 по 015000, по два бланка в комплекте, проклеены по верхней сторо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А4 по три экземпляра в комплекте 2-сторонняя печать синим на офсетной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ронумерованы с одной стороны красным, проклеены по верх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стоверение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е корки, красный бумвинил, тиснение золотом, ч/б выклей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смот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А4 по два экземпляра в комплекте 2-сторонняя печать синим на офсетной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ронумерованы с одной стороны красным, проклеены по верху</w:t>
            </w:r>
          </w:p>
        </w:tc>
      </w:tr>
    </w:tbl>
    <w:p>
      <w:pPr>
        <w:pStyle w:val="Normal"/>
        <w:ind w:right="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4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4379"/>
      </w:tblGrid>
      <w:tr>
        <w:trPr>
          <w:trHeight w:val="1416" w:hRule="atLeast"/>
        </w:trPr>
        <w:tc>
          <w:tcPr>
            <w:tcW w:w="54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казчик: ЗАО «СПГЭС»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</w:t>
            </w:r>
            <w:r>
              <w:rPr>
                <w:b/>
                <w:sz w:val="24"/>
                <w:szCs w:val="24"/>
              </w:rPr>
              <w:t xml:space="preserve"> Козин С.В.</w:t>
            </w:r>
            <w:r>
              <w:rPr>
                <w:sz w:val="24"/>
                <w:szCs w:val="24"/>
              </w:rPr>
              <w:t>/</w:t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Исполнитель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ИП Ларшина Ж.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______________/ Ларшина Ж.А./</w:t>
            </w:r>
          </w:p>
        </w:tc>
      </w:tr>
      <w:tr>
        <w:trPr>
          <w:trHeight w:val="275" w:hRule="atLeast"/>
        </w:trPr>
        <w:tc>
          <w:tcPr>
            <w:tcW w:w="54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4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545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left" w:pos="75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center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 xml:space="preserve">Приложение № 2 к договору № ___  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от «21» апреля 2014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ки на Партию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чало Формы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явка на Партию Продукции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«___»____________2014г.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>Во исполнение договора №______  от «   »            2014 г. прошу Вас изготовить Продукцию: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tbl>
      <w:tblPr>
        <w:tblW w:w="105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134"/>
        <w:gridCol w:w="2245"/>
        <w:gridCol w:w="2245"/>
      </w:tblGrid>
      <w:tr>
        <w:trPr>
          <w:trHeight w:val="24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5"/>
                <w:sz w:val="24"/>
                <w:szCs w:val="24"/>
              </w:rPr>
              <w:t>п/п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Наименование и характеристики Продук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Ед. изм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Количество</w:t>
            </w:r>
          </w:p>
        </w:tc>
      </w:tr>
      <w:tr>
        <w:trPr>
          <w:trHeight w:val="378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Эскиз продукции прилагается.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 xml:space="preserve">   </w:t>
      </w:r>
      <w:r>
        <w:rPr>
          <w:color w:val="000000"/>
          <w:spacing w:val="5"/>
          <w:sz w:val="24"/>
          <w:szCs w:val="24"/>
        </w:rPr>
        <w:t>Заказчик: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 xml:space="preserve">     </w:t>
      </w:r>
      <w:r>
        <w:rPr>
          <w:color w:val="000000"/>
          <w:spacing w:val="5"/>
          <w:sz w:val="24"/>
          <w:szCs w:val="24"/>
        </w:rPr>
        <w:t>______________________</w:t>
      </w:r>
      <w:r>
        <w:rPr>
          <w:b/>
          <w:color w:val="000000"/>
          <w:spacing w:val="5"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  <w:t>Конец Формы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b/>
          <w:b/>
          <w:color w:val="000000"/>
          <w:spacing w:val="5"/>
          <w:sz w:val="24"/>
          <w:szCs w:val="24"/>
          <w:u w:val="single"/>
          <w:lang w:eastAsia="ru-RU"/>
        </w:rPr>
      </w:pPr>
      <w:r>
        <w:rPr>
          <w:b/>
          <w:color w:val="000000"/>
          <w:spacing w:val="5"/>
          <w:sz w:val="24"/>
          <w:szCs w:val="24"/>
          <w:u w:val="single"/>
          <w:lang w:eastAsia="ru-RU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461"/>
        <w:gridCol w:w="4379"/>
      </w:tblGrid>
      <w:tr>
        <w:trPr>
          <w:trHeight w:val="1416" w:hRule="atLeast"/>
        </w:trPr>
        <w:tc>
          <w:tcPr>
            <w:tcW w:w="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казчик: ЗАО «СПГЭС»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</w:t>
            </w:r>
            <w:r>
              <w:rPr>
                <w:b/>
                <w:sz w:val="24"/>
                <w:szCs w:val="24"/>
              </w:rPr>
              <w:t xml:space="preserve"> Козин С.В.</w:t>
            </w:r>
            <w:r>
              <w:rPr>
                <w:sz w:val="24"/>
                <w:szCs w:val="24"/>
              </w:rPr>
              <w:t>/</w:t>
            </w:r>
          </w:p>
        </w:tc>
        <w:tc>
          <w:tcPr>
            <w:tcW w:w="4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Исполнитель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ИП Ларшина Ж.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______________/ Ларшина Ж.А./</w:t>
            </w:r>
          </w:p>
        </w:tc>
      </w:tr>
      <w:tr>
        <w:trPr>
          <w:trHeight w:val="275" w:hRule="atLeast"/>
        </w:trPr>
        <w:tc>
          <w:tcPr>
            <w:tcW w:w="58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center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 xml:space="preserve">Приложение № 3 к договору № ___  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от «21» апреля 2014 г.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1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орма Спецификации</w:t>
      </w:r>
      <w:r>
        <w:rPr>
          <w:b/>
          <w:color w:val="000000"/>
          <w:spacing w:val="1"/>
          <w:sz w:val="24"/>
          <w:szCs w:val="24"/>
          <w:u w:val="single"/>
        </w:rPr>
        <w:t xml:space="preserve"> на Партию Продукции</w:t>
      </w:r>
    </w:p>
    <w:p>
      <w:pPr>
        <w:pStyle w:val="Normal"/>
        <w:jc w:val="center"/>
        <w:rPr>
          <w:b/>
          <w:b/>
          <w:color w:val="000000"/>
          <w:spacing w:val="1"/>
          <w:sz w:val="24"/>
          <w:szCs w:val="24"/>
          <w:u w:val="single"/>
        </w:rPr>
      </w:pPr>
      <w:r>
        <w:rPr>
          <w:b/>
          <w:color w:val="000000"/>
          <w:spacing w:val="1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чало Формы:</w:t>
      </w:r>
    </w:p>
    <w:p>
      <w:pPr>
        <w:pStyle w:val="Normal"/>
        <w:ind w:left="5382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49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пецификация на Партию Продук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___»____________2014г.</w:t>
      </w:r>
    </w:p>
    <w:p>
      <w:pPr>
        <w:pStyle w:val="Normal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Заявкой Заказчика от «___»____________2014г. Стороны пришли к соглашению, что в рамках исполнения договора  № _______   от «   »                2014 г. Исполнитель изготавливает, а Заказчик обязуется принять и оплатить следующую Продук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6173470" cy="2174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217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260"/>
                              <w:gridCol w:w="1134"/>
                              <w:gridCol w:w="1310"/>
                              <w:gridCol w:w="1560"/>
                              <w:gridCol w:w="1499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за ед., (руб.)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hanging="0"/>
                                    <w:rPr>
                                      <w:color w:val="08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8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8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8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171.25pt;mso-wrap-distance-left:9pt;mso-wrap-distance-right:9pt;mso-wrap-distance-top:0pt;mso-wrap-distance-bottom:0pt;margin-top:9.3pt;mso-position-vertical-relative:text;margin-left:2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260"/>
                        <w:gridCol w:w="1134"/>
                        <w:gridCol w:w="1310"/>
                        <w:gridCol w:w="1560"/>
                        <w:gridCol w:w="1499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за ед., (руб.)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hanging="0"/>
                              <w:rPr>
                                <w:color w:val="08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8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8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8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того сумма, подлежащая оплате Исполнителю:  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4379"/>
      </w:tblGrid>
      <w:tr>
        <w:trPr>
          <w:trHeight w:val="1416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азчик: ЗАО «СПГЭС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 Козин С.В./</w:t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П Ларшина Ж.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/ Ларшина Ж.А./</w:t>
            </w:r>
          </w:p>
        </w:tc>
      </w:tr>
      <w:tr>
        <w:trPr>
          <w:trHeight w:val="275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  <w:t>Конец Формы.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4379"/>
      </w:tblGrid>
      <w:tr>
        <w:trPr>
          <w:trHeight w:val="1416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казчик: ЗАО «СПГЭС»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</w:t>
            </w:r>
            <w:r>
              <w:rPr>
                <w:b/>
                <w:sz w:val="24"/>
                <w:szCs w:val="24"/>
              </w:rPr>
              <w:t xml:space="preserve"> Козин С.В.</w:t>
            </w:r>
            <w:r>
              <w:rPr>
                <w:sz w:val="24"/>
                <w:szCs w:val="24"/>
              </w:rPr>
              <w:t>/</w:t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Исполнитель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ИП Ларшина Ж.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______________/ Ларшина Ж.А./</w:t>
            </w:r>
          </w:p>
        </w:tc>
      </w:tr>
    </w:tbl>
    <w:p>
      <w:pPr>
        <w:pStyle w:val="Normal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false"/>
      <w:spacing w:before="80" w:after="0"/>
      <w:ind w:right="109" w:hanging="0"/>
      <w:jc w:val="both"/>
      <w:outlineLvl w:val="2"/>
    </w:pPr>
    <w:rPr>
      <w:rFonts w:ascii="Arial" w:hAnsi="Arial" w:cs="Arial"/>
      <w:b/>
      <w:b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4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Верхний колонтитул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qFormat/>
    <w:pPr>
      <w:widowControl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27:00Z</dcterms:created>
  <dc:creator>User</dc:creator>
  <dc:description/>
  <cp:keywords/>
  <dc:language>en-US</dc:language>
  <cp:lastModifiedBy>SPGS</cp:lastModifiedBy>
  <cp:lastPrinted>2014-04-21T15:34:00Z</cp:lastPrinted>
  <dcterms:modified xsi:type="dcterms:W3CDTF">2014-04-21T12:31:00Z</dcterms:modified>
  <cp:revision>7</cp:revision>
  <dc:subject/>
  <dc:title>ДОГОВОР ПОСТАВКИ  № ______</dc:title>
</cp:coreProperties>
</file>