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1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1"/>
      </w:tblGrid>
      <w:tr>
        <w:trPr>
          <w:trHeight w:val="49" w:hRule="atLeast"/>
        </w:trPr>
        <w:tc>
          <w:tcPr>
            <w:tcW w:w="106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ПРОТОКОЛ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 xml:space="preserve">итогов прямой закупки у единственного поставщика на право заключения договора </w:t>
            </w: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на оказание  </w:t>
            </w: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услуг по изготовлению полиграфической продукции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г. Саратов                                                                                                                       21 апреля 2014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. Заказчик прямой закупки у единственного поставщика: </w:t>
            </w: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Закрытое акционерное общество «Саратовское предприятие городских электрических сетей»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. Предмет прямой закупки у единственного поставщика – Право заключения договора на оказание  услуг по изготовлению полиграфической продукци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3. Информация о проведение прямой закупки была опубликована 21 апреля 2014 года на официальном общероссийск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за № </w:t>
            </w:r>
            <w:r>
              <w:rPr>
                <w:rFonts w:cs="Times New Roman" w:ascii="Times New Roman" w:hAnsi="Times New Roman"/>
              </w:rPr>
              <w:t>31401093312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за   № 140-14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. Заседание Закупочной комиссии по подведению итогов прямой закупки состоялось по адресу:                     г. Саратов, ул. Белоглинская, д.40, каб. № 336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. В заседании Закупочной комиссии по подведению итогов прямой закупки у единственного поставщика присутствуют 5 (пять) из 5 (пяти) членов. Кворум имеет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7. Комиссией было рассмотрено предложение Индивидуального предпринимателя Ларшиной Ж.А. на право заключения договора на оказание  услуг по изготовлению полиграфической продукции.</w:t>
            </w:r>
          </w:p>
          <w:p>
            <w:pPr>
              <w:pStyle w:val="Subtitle"/>
              <w:widowControl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 xml:space="preserve">8. Начальная (максимальная) цена договора: Цена договора ограничена и не может превышать 250 000 (двести пятьдесят тысяч) рублей, НДС не облагается. При изготовлении Продукции на указанную сумму Продукция более не изготавливается, платежи не производятся. Не заказанная Продукция не изготавливается и не оплачивается. </w:t>
            </w:r>
          </w:p>
          <w:p>
            <w:pPr>
              <w:pStyle w:val="Subtitle"/>
              <w:widowControl/>
              <w:rPr/>
            </w:pPr>
            <w:r>
              <w:rPr>
                <w:sz w:val="23"/>
                <w:szCs w:val="23"/>
                <w:lang w:val="ru-RU"/>
              </w:rPr>
              <w:t>9. Срок оказания услуг: Поставщик обязуется изготовить Продукцию в течение 5 (пяти) рабочих дней после оплаты Заказчиком полной стоимости (100 процентов) партии Продук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eastAsia="ar-SA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0. </w:t>
            </w:r>
            <w:r>
              <w:rPr>
                <w:rFonts w:cs="Times New Roman" w:ascii="Times New Roman" w:hAnsi="Times New Roman"/>
                <w:sz w:val="23"/>
                <w:szCs w:val="23"/>
                <w:lang w:eastAsia="ar-SA"/>
              </w:rPr>
              <w:t>Согласно Положения о закупке товаров, работ, услуг ЗАО «СПГЭС», утвержденного советом директоров Общества (протокол № 1/13 от 31 января 2013 года), заключить договор с ИП Ларшиной Ж.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1. Настоящий протокол подлежит хранению в течение трех лет с даты подведения итогов настоящей прямой закупк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2. Настоящий протокол подлежит размещению на официальном общероссийск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,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3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едседатель Закупочной комиссии:</w:t>
              <w:tab/>
              <w:t xml:space="preserve">             _______________________         В.Д. Реймер</w:t>
            </w:r>
          </w:p>
          <w:p>
            <w:pPr>
              <w:pStyle w:val="Normal"/>
              <w:spacing w:lineRule="auto" w:line="240" w:before="280" w:after="28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кретарь Закупочной комиссии:                 _______________________        И.В. Шеремет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Члены Закупочной комиссии:                         ________________________        А.В. Слюсарев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Style20"/>
              <w:spacing w:lineRule="auto" w:line="3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________________________       Л.Н. Васильева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Calibri"/>
              </w:rPr>
              <w:t xml:space="preserve">                                                                                  </w:t>
            </w:r>
            <w:r>
              <w:rPr/>
              <w:t xml:space="preserve">___________________________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.Ю. Фоменко</w:t>
            </w:r>
          </w:p>
          <w:p>
            <w:pPr>
              <w:pStyle w:val="Style20"/>
              <w:spacing w:lineRule="auto" w:line="360"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type w:val="nextPage"/>
      <w:pgSz w:w="11906" w:h="16838"/>
      <w:pgMar w:left="1701" w:right="851" w:gutter="0" w:header="0" w:top="28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  <w:p>
    <w:pPr>
      <w:pStyle w:val="Header"/>
      <w:jc w:val="center"/>
      <w:rPr/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  <w:t>Общество с ограниченной ответственностью «Саратовское предприятие городских электрических сетей»</w:t>
    </w:r>
  </w:p>
  <w:p>
    <w:pPr>
      <w:pStyle w:val="Head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qFormat/>
    <w:rPr>
      <w:rFonts w:eastAsia="Calibri"/>
      <w:lang w:val="ru-RU" w:bidi="ar-SA"/>
    </w:rPr>
  </w:style>
  <w:style w:type="character" w:styleId="Style16">
    <w:name w:val="Текст Знак"/>
    <w:qFormat/>
    <w:rPr>
      <w:rFonts w:ascii="Courier New" w:hAnsi="Courier New" w:eastAsia="Calibri" w:cs="Courier New"/>
      <w:lang w:val="ru-RU" w:bidi="ar-SA"/>
    </w:rPr>
  </w:style>
  <w:style w:type="character" w:styleId="Style17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8">
    <w:name w:val="Подзаголовок Знак"/>
    <w:qFormat/>
    <w:rPr>
      <w:sz w:val="24"/>
    </w:rPr>
  </w:style>
  <w:style w:type="character" w:styleId="Style19">
    <w:name w:val="Основной текст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spacing w:lineRule="auto" w:line="240" w:before="0" w:after="0"/>
      <w:jc w:val="both"/>
    </w:pPr>
    <w:rPr>
      <w:rFonts w:ascii="Times New Roman" w:hAnsi="Times New Roman" w:cs="Times New Roman"/>
      <w:sz w:val="24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0T06:23:00Z</dcterms:created>
  <dc:creator>9608</dc:creator>
  <dc:description/>
  <cp:keywords/>
  <dc:language>en-US</dc:language>
  <cp:lastModifiedBy>SPGS</cp:lastModifiedBy>
  <cp:lastPrinted>2014-04-21T16:48:00Z</cp:lastPrinted>
  <dcterms:modified xsi:type="dcterms:W3CDTF">2014-04-21T12:48:00Z</dcterms:modified>
  <cp:revision>18</cp:revision>
  <dc:subject/>
  <dc:title>ПРОТОКОЛ</dc:title>
</cp:coreProperties>
</file>