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раво заключения договора на поставку счетчиков электрической энергии «Меркурий 230</w:t>
      </w:r>
      <w:r>
        <w:rPr>
          <w:b/>
          <w:bCs/>
          <w:sz w:val="26"/>
          <w:szCs w:val="26"/>
          <w:lang w:val="en-US"/>
        </w:rPr>
        <w:t>ART</w:t>
      </w:r>
      <w:r>
        <w:rPr>
          <w:b/>
          <w:bCs/>
          <w:sz w:val="26"/>
          <w:szCs w:val="26"/>
        </w:rPr>
        <w:t xml:space="preserve">-03 </w:t>
      </w:r>
      <w:r>
        <w:rPr>
          <w:b/>
          <w:bCs/>
          <w:sz w:val="26"/>
          <w:szCs w:val="26"/>
          <w:lang w:val="en-US"/>
        </w:rPr>
        <w:t>PQCSIDN</w:t>
      </w:r>
      <w:r>
        <w:rPr>
          <w:b/>
          <w:bCs/>
          <w:sz w:val="26"/>
          <w:szCs w:val="26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 xml:space="preserve">        </w:t>
        <w:tab/>
        <w:tab/>
        <w:tab/>
        <w:tab/>
        <w:t xml:space="preserve">                                   «07» мая 2014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счетчиков электрической энергии «Меркурий 230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22 апреля 2014 года на электронной площадк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otc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tender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19630,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401096804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41-14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,  07 мая </w:t>
      </w:r>
      <w:r>
        <w:rPr>
          <w:rFonts w:eastAsia="Calibri"/>
          <w:sz w:val="24"/>
          <w:szCs w:val="24"/>
        </w:rPr>
        <w:t>2014 г. 14 часов 00 мину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5. </w:t>
      </w:r>
      <w:r>
        <w:rPr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Слюсарев А.В. –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610"/>
        <w:gridCol w:w="2981"/>
        <w:gridCol w:w="1642"/>
        <w:gridCol w:w="195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мет закуп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и условия опла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ия поставки Това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о поставки това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 поставк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заключения договора на поставку счетчиков электрической энергии «</w:t>
            </w:r>
            <w:r>
              <w:rPr>
                <w:rFonts w:eastAsia="Calibri"/>
                <w:sz w:val="24"/>
                <w:szCs w:val="24"/>
              </w:rPr>
              <w:t>Меркурий 230</w:t>
            </w:r>
            <w:r>
              <w:rPr>
                <w:rFonts w:eastAsia="Calibri"/>
                <w:sz w:val="24"/>
                <w:szCs w:val="24"/>
                <w:lang w:val="en-US"/>
              </w:rPr>
              <w:t>ART</w:t>
            </w:r>
            <w:r>
              <w:rPr>
                <w:rFonts w:eastAsia="Calibri"/>
                <w:sz w:val="24"/>
                <w:szCs w:val="24"/>
              </w:rPr>
              <w:t>-0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QCSID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304 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ять миллионов триста четыре тысячи) рублей 00 копеек, включая все обязательные платежи и налоги, в том числе НДС</w:t>
            </w:r>
            <w:r>
              <w:rPr>
                <w:sz w:val="24"/>
                <w:szCs w:val="24"/>
              </w:rPr>
              <w:t xml:space="preserve"> до его передачи Покупател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 производит оплату стоимости передаваемой партии Товара в размере            50 % в течение 3 (трёх) банковских дней с даты получения счета на соответствующую партию товара.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расчет в размере неоплаченных             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 партиями по 100 (сто) шту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Российская Федерация,                   </w:t>
            </w:r>
            <w:r>
              <w:rPr>
                <w:spacing w:val="-2"/>
                <w:w w:val="102"/>
                <w:sz w:val="24"/>
                <w:szCs w:val="24"/>
              </w:rPr>
              <w:t>г. Саратов,                  ул. Белоглинская, 4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вка товара производится силами и за счет средств Поставщика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14:00 часов «06» мая 2014 года поступила 1 (одна) заявк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а предоставлена заявка участника закупки на участие в 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счетчиков электрической энергии «Меркурий 230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/>
        <w:t>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4"/>
        <w:gridCol w:w="3904"/>
        <w:gridCol w:w="1439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верт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закупк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гавольт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ОО «Мегавольт»)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840, Сарат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Балаково, ул. Шевченко, д. 44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907548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оценила ее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Мегавольт» (ООО «Мегавольт»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</w:t>
      </w:r>
      <w:r>
        <w:rPr>
          <w:bCs/>
          <w:sz w:val="24"/>
          <w:szCs w:val="24"/>
        </w:rPr>
        <w:t xml:space="preserve">договора  </w:t>
      </w:r>
      <w:r>
        <w:rPr>
          <w:sz w:val="24"/>
          <w:szCs w:val="24"/>
        </w:rPr>
        <w:t xml:space="preserve"> на </w:t>
      </w:r>
      <w:r>
        <w:rPr>
          <w:bCs/>
          <w:sz w:val="24"/>
          <w:szCs w:val="24"/>
        </w:rPr>
        <w:t>поставку счетчиков электрической энергии «Меркурий 230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/>
        <w:t>:</w:t>
      </w:r>
    </w:p>
    <w:tbl>
      <w:tblPr>
        <w:tblW w:w="104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720"/>
        <w:gridCol w:w="1996"/>
        <w:gridCol w:w="1959"/>
        <w:gridCol w:w="3716"/>
      </w:tblGrid>
      <w:tr>
        <w:trPr>
          <w:trHeight w:val="496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92" w:hRule="atLeast"/>
        </w:trPr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7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е соответствует обязательным требованиям, предусмотренным  документацией, а именно:               п.12, пп. 11 п. 25 Информационной карты открытого запроса цен в электронной форме (раздел                        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документации) и является основанием для отказа в допуске к участию в открытом запросе цен в электронной форме, согласно п. 5.1 1 Инструкции участникам открытого запроса цен в электронной форме (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), а именно: опыт работы Поставщика на рынке составляет менее 5 (пяти) лет, документ об одобрении сделки представлен не в соответствии с документацией общества, Предложение цены на участие в открытом запросе цен в электронной форме не соответствует требованиям, установленным в документации –                   п. 2, 3 Информационной карты открытого запроса цен в электронной форме (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документации) </w:t>
            </w:r>
          </w:p>
        </w:tc>
      </w:tr>
      <w:tr>
        <w:trPr>
          <w:trHeight w:val="54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1. </w:t>
      </w:r>
      <w:r>
        <w:rPr>
          <w:sz w:val="24"/>
          <w:szCs w:val="24"/>
        </w:rPr>
        <w:t xml:space="preserve">В связи с тем, что по результатам  рассмотрения и оценки  заявки, соответствующей требованиям документации об открытом запросе цен в электронной форме, поданная заявка не соответствует указанным требованиям и не допущена к участию в открытом запросе цен в электронной форме, Закупочная комиссия признает объявленный ЗАО «СПГЭС» открытый запрос цен в электронной форме на право заключения договора на </w:t>
      </w:r>
      <w:r>
        <w:rPr>
          <w:bCs/>
          <w:sz w:val="24"/>
          <w:szCs w:val="24"/>
        </w:rPr>
        <w:t>поставку счетчиков электрической энергии «Меркурий 230</w:t>
      </w:r>
      <w:r>
        <w:rPr>
          <w:bCs/>
          <w:sz w:val="24"/>
          <w:szCs w:val="24"/>
          <w:lang w:val="en-US"/>
        </w:rPr>
        <w:t>ART</w:t>
      </w:r>
      <w:r>
        <w:rPr>
          <w:bCs/>
          <w:sz w:val="24"/>
          <w:szCs w:val="24"/>
        </w:rPr>
        <w:t xml:space="preserve">-03 </w:t>
      </w:r>
      <w:r>
        <w:rPr>
          <w:bCs/>
          <w:sz w:val="24"/>
          <w:szCs w:val="24"/>
          <w:lang w:val="en-US"/>
        </w:rPr>
        <w:t>PQCSID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состоявшимся. 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. Настоящий протокол подлежит размещению на электронной площадк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otc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tender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на официальном сайте: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сайте Заказчика: </w:t>
      </w:r>
      <w:hyperlink r:id="rId5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128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 В.Д. Реймер </w:t>
            </w:r>
          </w:p>
          <w:p>
            <w:pPr>
              <w:pStyle w:val="Normal"/>
              <w:tabs>
                <w:tab w:val="clear" w:pos="708"/>
                <w:tab w:val="left" w:pos="3431" w:leader="none"/>
              </w:tabs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         И. 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18:00Z</dcterms:created>
  <dc:creator>9608</dc:creator>
  <dc:description/>
  <cp:keywords/>
  <dc:language>en-US</dc:language>
  <cp:lastModifiedBy>9608</cp:lastModifiedBy>
  <dcterms:modified xsi:type="dcterms:W3CDTF">2014-05-08T12:11:00Z</dcterms:modified>
  <cp:revision>2</cp:revision>
  <dc:subject/>
  <dc:title>Закрытое акционерное общество «Саратовское предприятие городских электрических сетей»</dc:title>
</cp:coreProperties>
</file>