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42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9693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>
          <w:trHeight w:val="127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и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>Российская Федерация, г. Саратов</w:t>
            </w:r>
            <w:r>
              <w:rPr>
                <w:spacing w:val="-2"/>
                <w:w w:val="102"/>
              </w:rPr>
              <w:t xml:space="preserve">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 РП-Политехнический  от пунктовой опоры по ул. им. Миротворцева С.Р. до объекта заявителя (земельного участка) по ул. им. Клочкова В.Г., район торгового комплекса «Родина»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неизолированного провод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Замена опор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  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 17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4. 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 1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5. Замена домовых вводов на провод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 12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Монтаж  повторного  заземления  на 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68 675 (двести шестьдесят восемь тысяч шестьсот семьдесят пять) рублей 39 коп., 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28.04.2014 года   по   30.07.2014 года. </w:t>
            </w:r>
          </w:p>
          <w:p>
            <w:pPr>
              <w:pStyle w:val="Normal"/>
              <w:rPr>
                <w:b/>
                <w:b/>
                <w:color w:val="FF0000"/>
                <w:spacing w:val="-2"/>
                <w:w w:val="102"/>
              </w:rPr>
            </w:pPr>
            <w:r>
              <w:rPr>
                <w:b/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22T10:55:00Z</dcterms:modified>
  <cp:revision>16</cp:revision>
  <dc:subject/>
  <dc:title>ИЗВЕЩЕНИЕ</dc:title>
</cp:coreProperties>
</file>