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183 – 13ип от 14.10.2013 года.   ТУ № 6360 от  14.10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 РП-Политехнический  от пунктовой опоры по ул. им. Миротворцева С.Р. до объекта заявителя (земельного участка) по ул. им. Клочкова В.Г., район торгового комплекса «Родина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Замена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1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Замена домовых вводов на провод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8.04.2014 года  по  30.07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РП-Политехнический от пунктовой опоры по, ул. им. Миротворцева С.Р. до объекта заявителя (земельного участка) по ул. им. Клочкова В.Г., район торгового комплекса «Родина».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11-13-136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44:00Z</dcterms:created>
  <dc:creator>Алексей</dc:creator>
  <dc:description/>
  <cp:keywords/>
  <dc:language>en-US</dc:language>
  <cp:lastModifiedBy>SPGS</cp:lastModifiedBy>
  <cp:lastPrinted>2013-09-04T13:03:00Z</cp:lastPrinted>
  <dcterms:modified xsi:type="dcterms:W3CDTF">2014-04-22T07:23:00Z</dcterms:modified>
  <cp:revision>7</cp:revision>
  <dc:subject/>
  <dc:title>Приложение № 1</dc:title>
</cp:coreProperties>
</file>