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22» апрел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22 апрел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096936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42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ОО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268 675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двести шестьдесят восемь тысяч шестьсот семьдесят пять) рубля 39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28 апреля 2014 г. по 30 июл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4-22T14:55:00Z</cp:lastPrinted>
  <dcterms:modified xsi:type="dcterms:W3CDTF">2014-04-22T10:55:00Z</dcterms:modified>
  <cp:revision>43</cp:revision>
  <dc:subject/>
  <dc:title>ПРОТОКОЛ</dc:title>
</cp:coreProperties>
</file>