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87-13ип от 26.11.2013 года.   ТУ № 7268-2  от  26.11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833 до объекта присоединения (земельного участка), расположенного  по  адресу: г. Саратов, СНТ «Дружба-89», участок 57 (64:48:040403:79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-833 до пунктовой опоры (кабельный вывод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14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рокладка кабельного вывода до пунктовой опоры, протяженностью 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04.2014 года  по  10.06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ТП-833 до границы земельного участка по адресу: г. Саратов, , СНТ «Дружба-89», участок 57 (шифр 07-02-1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25:00Z</dcterms:created>
  <dc:creator>Алексей</dc:creator>
  <dc:description/>
  <cp:keywords/>
  <dc:language>en-US</dc:language>
  <cp:lastModifiedBy>SPGS</cp:lastModifiedBy>
  <cp:lastPrinted>2014-04-23T11:12:00Z</cp:lastPrinted>
  <dcterms:modified xsi:type="dcterms:W3CDTF">2014-04-23T07:12:00Z</dcterms:modified>
  <cp:revision>6</cp:revision>
  <dc:subject/>
  <dc:title>Приложение № 1</dc:title>
</cp:coreProperties>
</file>