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опор для совместной подвески проводов ВЛ 0,38;6-10 кВ, в садовом некоммерческом товариществе «Дружба-89», в количестве 6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 кВ, проводом марки СИП 2, сечением 3х70+1х70 мм 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от пунктовой опоры, расположенной около трансформаторной подстанции № 833 на ул. Уфимцева, возле жилого дома № 3 до опоры ВЛИ-0,4 кВ, расположенной у границ земельного участка  с кадастровым номером 64:48:040403:79, садовое  некоммерческое товарищество «Дружба-89»,  участок № 57, общей протяженностью 144 мет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0,4 кВ от распределительного устройства -0,4 кВ трансформаторной подстанции № 833, расположенной на ул. Уфимцева, возле жилого дома № 3 на близстоящую пунктовую опору новой ВЛИ-0,4 кВ, общей протяженностью 4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387-13 ИП от 26.11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517 537 (пятьсот семнадцать тысяч пятьсот тридцать семь) рублей 59 коп., в том числе НДС 18 % - 78 946(семьдесят восемь тысяч девятьсот сорок шесть) рублей 41 коп.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5 261 (сто пятьдесят пять тысяч двести шестьдесят один) рубль 28 коп., в том числе НДС 18% - 23 683 (двадцать три тысячи шестьсот восемьдесят три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01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3T10:05:00Z</cp:lastPrinted>
  <dcterms:modified xsi:type="dcterms:W3CDTF">2014-04-23T07:38:00Z</dcterms:modified>
  <cp:revision>134</cp:revision>
  <dc:subject/>
  <dc:title>Договор купли-продажи оборудования</dc:title>
</cp:coreProperties>
</file>