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3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3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0115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517 537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пятьсот семнадцать тысяч пятьсот тридцать семь) рублей 5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8 апреля 2014 г. по 10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23T14:41:00Z</cp:lastPrinted>
  <dcterms:modified xsi:type="dcterms:W3CDTF">2014-04-23T10:41:00Z</dcterms:modified>
  <cp:revision>49</cp:revision>
  <dc:subject/>
  <dc:title>ПРОТОКОЛ</dc:title>
</cp:coreProperties>
</file>