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0132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ВЛИ-0,4кВ  от  опоры ВЛИ-0,4кВ   КТП-507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а присоединения   (земельного участка)  по  адресу: Сокурский тракт, СНТ «Волжанка» участок 57, участок 58 (64:48:040124:233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трассы ЛЭП (ВЛИ-0,4кВ  от  опоры ВЛИ-0,4кВ   КТП-507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а присоединения   (земельного участка)  по  адресу: г. Саратов Сокурский тракт, СНТ «Волжанка» участок 57, участок 58, протяженностью  ориентировочно  10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67 662 (триста шестьдесят семь тысяч шестьсот шестьдесят два) рубля 71 коп</w:t>
            </w:r>
            <w:r>
              <w:rPr>
                <w:rFonts w:eastAsia="Calibri"/>
                <w:color w:val="000000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 28.04.2014 года  по  10.07.20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3T11:02:00Z</dcterms:modified>
  <cp:revision>25</cp:revision>
  <dc:subject/>
  <dc:title>ИЗВЕЩЕНИЕ</dc:title>
</cp:coreProperties>
</file>