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___ 2014 г.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3"/>
        </w:numPr>
        <w:autoSpaceDE w:val="false"/>
        <w:ind w:left="0" w:firstLine="1068"/>
        <w:jc w:val="both"/>
        <w:rPr>
          <w:color w:val="FF0000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воздушной линии 0,4кВ от концевой опоры ВЛИ-0,4 кВ комплектной трансформаторной подстанции № 507, расположенной  по адресу: г. Саратов, Сокурский тракт, садовое некоммерческое товарищество (СНТ) «Волжанка» до концевой опоры,  расположенной у границ земельного участка с кадастровым номером 64:48:040124:233, СНТ «Волжанка»,  участок 58</w:t>
      </w:r>
      <w:r>
        <w:rPr>
          <w:sz w:val="20"/>
          <w:szCs w:val="20"/>
        </w:rPr>
        <w:t xml:space="preserve">,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  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04-14 ИП от 11.02.2014, 82-14 ИП от 14.02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367 662 (триста шестьдесят семь тысяч шестьсот шестьдесят два) рубля 71 коп., в том числе НДС 18% - 56 084 (пятьдесят шесть тысяч восемьдесят четыре) рубля 14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110 298  (сто десять тысяч двести девяносто восемь) рублей 8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6 825 (шестнадцать тысяч восемьсот двадцать пять) рублей 2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8» апре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ию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</w:t>
      </w:r>
      <w:r>
        <w:rPr>
          <w:spacing w:val="-2"/>
          <w:w w:val="102"/>
          <w:sz w:val="20"/>
          <w:szCs w:val="20"/>
        </w:rPr>
        <w:t>.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>работ по монтажу воздушной линий напряжением 0,4 кВ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2-17T15:51:00Z</cp:lastPrinted>
  <dcterms:modified xsi:type="dcterms:W3CDTF">2014-04-23T09:39:00Z</dcterms:modified>
  <cp:revision>138</cp:revision>
  <dc:subject/>
  <dc:title>Договор купли-продажи оборудования</dc:title>
</cp:coreProperties>
</file>