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>к  договору №_______от ________</w:t>
      </w:r>
      <w:r>
        <w:rPr/>
        <w:t>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заместитель  генерального  директора  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14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04-14ип от 11.02.2014 года.   ТУ  № 676  от  11.02.2014 года. № 82-14ип от 14.02.2014 года, ТУ № 749-2 от 14.02.2014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               расположения объекта              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 от  опоры ВЛИ-0,4кВ   КТП-507 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объекта присоединения   (земельного участка)  по  адресу: г. Саратов, Сокурский тракт, СНТ «Волжанка» участок 57, участок 58 (64:48:040124:233)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    капиталь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трассы ЛЭП (ВЛИ-0,4кВ  от  опоры ВЛИ-0,4кВ   КТП-507 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объекта присоединения   (земельного участка)  по  адресу: г. Саратов Сокурский тракт, СНТ «Волжанка» участок 57, участок 58, протяженностью  ориентировочно  100 метров)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28.04.2014 года  по  10.07.2014 года.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рагмент из топографического плана города  Саратова с указанием места расположения   объекта присоединения (земельного участка) по адресу:</w:t>
            </w:r>
            <w:r>
              <w:rPr>
                <w:spacing w:val="-2"/>
                <w:w w:val="102"/>
                <w:sz w:val="20"/>
                <w:szCs w:val="20"/>
              </w:rPr>
              <w:t xml:space="preserve"> г. Саратов, Сокурский тракт, СНТ «Волжанка» участок 57, участок 58 (64:48:040124:233)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   обеспечения, перечень инженерно-технических мероприятий, содержание технологических 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соблюдения требований энергетической     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  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 условия 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  к 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  в  СРО  в  области  архитектурно-строительного  проектирования  и  в                 области  инженерных изысканий.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7106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0:44:00Z</dcterms:created>
  <dc:creator>Алексей</dc:creator>
  <dc:description/>
  <cp:keywords/>
  <dc:language>en-US</dc:language>
  <cp:lastModifiedBy>SPGS</cp:lastModifiedBy>
  <cp:lastPrinted>2014-04-07T10:00:00Z</cp:lastPrinted>
  <dcterms:modified xsi:type="dcterms:W3CDTF">2014-04-23T07:42:00Z</dcterms:modified>
  <cp:revision>9</cp:revision>
  <dc:subject/>
  <dc:title>Приложение № 1</dc:title>
</cp:coreProperties>
</file>