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_ от «__» _____________ 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Строительство воздушной линии 0,4кВ от концевой опоры ВЛИ-0,4 кВ комплектной трансформаторной подстанции № 507, расположенной  по адресу: г. Саратов, Сокурский тракт, садовое некоммерческое товарищество (СНТ) «Волжанка» до концевой опоры,  расположенной у границ земельного участка с кадастровым номером 64:48:040124:233, СНТ «Волжанка»,  участок 58, </w:t>
      </w:r>
      <w:r>
        <w:rPr/>
        <w:t xml:space="preserve">в сумме  </w:t>
      </w:r>
      <w:r>
        <w:rPr>
          <w:spacing w:val="-2"/>
          <w:w w:val="102"/>
        </w:rPr>
        <w:t>367 662 (триста шестьдесят семь тысяч шестьсот шестьдесят два) рубля 71 коп., в том числе НДС 18% - 56 084 (пятьдесят шесть тысяч восемьдесят четыре) рубля 14 коп.</w:t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8:00Z</dcterms:created>
  <dc:creator>Tukov Igor Vladimirovich</dc:creator>
  <dc:description/>
  <cp:keywords/>
  <dc:language>en-US</dc:language>
  <cp:lastModifiedBy>SPGS</cp:lastModifiedBy>
  <cp:lastPrinted>2014-04-10T08:37:00Z</cp:lastPrinted>
  <dcterms:modified xsi:type="dcterms:W3CDTF">2014-04-23T10:58:00Z</dcterms:modified>
  <cp:revision>2</cp:revision>
  <dc:subject/>
  <dc:title/>
</cp:coreProperties>
</file>