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0159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- ВЛИ-0,4кВ  от  опоры  ВЛИ-0,4кВ ТП-1363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  (земельного                  участка), расположенного  по  адресу: ул. Лунная, в  Песчаном  карьер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подкоса на концевой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Установка опоры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ровода СИП 2 3х35+1х54,6,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87 415 (сто восемьдесят семь тысяч четыреста пятнадцать) рублей 13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4.04.2014 г.-03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3T11:49:00Z</dcterms:modified>
  <cp:revision>20</cp:revision>
  <dc:subject/>
  <dc:title>ИЗВЕЩЕНИЕ</dc:title>
</cp:coreProperties>
</file>