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«__» 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Установка подкоса к железобетонной опоре, в количестве 1 штуки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Установка железобетонной опоры для совместной подвески проводов ВЛ 0,38; 6-10 кВ одностоечной, в количестве 1 штуки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воздушной линии напряжением 0,4кВ смонтированной проводом марки СИП-2, сечением 3х35+1х54,6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т опоры ВЛИ-0,4 кВ трансформаторной подстанции № 1363, расположенной по адресу: г. Саратов, ул. Лунная 43 Б до опоры ВЛИ-0,4 кВ, расположенной у границ земельного участка с кадастровым номером 64:48:040818:49, в Песчаном карьере, на ул. Лунная, общей протяженностью 20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 1073-13 ИП от 17.09.2013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8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87 415 (сто восемьдесят семь тысяч четыреста пятнадцать) рубле</w:t>
        <w:tab/>
        <w:t>й 13 коп., в том числе НДС 18 % -  28 588 (двадцать восемь тысяч пятьсот восемьдесят  восемь) рублей 7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 2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6 224  (пятьдесят шесть тысяч двести двадцать четыре) рубля 54 коп., в том числе НДС 18% - 8 576 (восемь тысяч пятьсот семьдесят шесть) рублей 6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апре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4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4" w:name="sub_76013"/>
      <w:bookmarkEnd w:id="4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4-23T10:23:00Z</cp:lastPrinted>
  <dcterms:modified xsi:type="dcterms:W3CDTF">2014-04-23T09:57:00Z</dcterms:modified>
  <cp:revision>134</cp:revision>
  <dc:subject/>
  <dc:title>Договор купли-продажи оборудования</dc:title>
</cp:coreProperties>
</file>