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073–13ип от 17.09.2013 года.  ТУ  №5807  от  17.09.2013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 от  опоры  ВЛИ-0,4кВ ТП-1363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присоединения     (земельного                  участка), расположенного  по  адресу: г. Саратов, ул. Лунная, в  Песчаном  карьере. 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Установка подкоса на концевой опоре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Установка опоры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 2 3х35+1х54,6, протяженностью ориентировочно 2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4.04.2014 года  по  03.06.2014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а ВЛИ-0,4кВ от ВЛИ-0,4кВ ТП-1363 до границы земельного участка по адресу: г. Саратов, ул. Лунная в Песчаном карьере. (шифр 02-01-14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6:23:00Z</dcterms:created>
  <dc:creator>Алексей</dc:creator>
  <dc:description/>
  <cp:keywords/>
  <dc:language>en-US</dc:language>
  <cp:lastModifiedBy>SPGS</cp:lastModifiedBy>
  <cp:lastPrinted>2014-04-23T13:44:00Z</cp:lastPrinted>
  <dcterms:modified xsi:type="dcterms:W3CDTF">2014-04-23T09:44:00Z</dcterms:modified>
  <cp:revision>7</cp:revision>
  <dc:subject/>
  <dc:title>Приложение № 1</dc:title>
</cp:coreProperties>
</file>