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110275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ШРС у ТП-1162 по адресу г. Саратов, ул. Кутякова угол ул. Чапае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КЛ-1кВ от ТП-1162 до</w:t>
            </w:r>
            <w:r>
              <w:rPr>
                <w:sz w:val="23"/>
                <w:szCs w:val="23"/>
              </w:rPr>
              <w:t xml:space="preserve"> нового ШРС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КЛ-1кВ «уличное освещение», «пом. Кучина»,                   «ВЛ-0,4кВ к Челюскинцев/ Чапаева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Л-1кВ от разных секций шин ТП-1162 до объекта присоединения (земельного участка) по адресу:                        г. Саратов, ул. Челюскинцев, 14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Установка ШРС-1-54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Прокладка КЛ-1кВ от ТП-1162 до нового ШРС протяженностью 1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2.3. Перезаводка  КЛ-1кВ  «уличное освещение»,                 «пом. Кучина», «ВЛ-0,4кВ к Челюскинцев/ Чапаева» в новый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4. Прокладка 2 КЛ-1кВ  от ТП-1162 до ВРУ объекта присоединения по адресу: г. Саратов,                                           ул. Челюскинцев,148 протяженностью  по 10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765 906 (семьсот шестьдесят пять тысяч девятьсот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5.2014 г. по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4.04.2014 года до 10:00 15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5.05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15.05.20</w:t>
            </w:r>
            <w:r>
              <w:rPr>
                <w:rFonts w:eastAsia="Calibri"/>
                <w:sz w:val="22"/>
                <w:szCs w:val="22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16.05.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 каб. 324  19.05.</w:t>
            </w:r>
            <w:r>
              <w:rPr>
                <w:rFonts w:eastAsia="Calibri"/>
                <w:sz w:val="22"/>
                <w:szCs w:val="22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4-23T15:14:00Z</dcterms:modified>
  <cp:revision>56</cp:revision>
  <dc:subject/>
  <dc:title>ИЗВЕЩЕНИЕ</dc:title>
</cp:coreProperties>
</file>